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0890" w:leader="none"/>
        </w:tabs>
        <w:jc w:val="left"/>
        <w:rPr>
          <w:b/>
          <w:b/>
          <w:color w:val="1F497D"/>
          <w:sz w:val="28"/>
        </w:rPr>
      </w:pPr>
      <w:r>
        <w:rPr>
          <w:b/>
          <w:color w:val="1F497D"/>
          <w:sz w:val="28"/>
        </w:rPr>
      </w:r>
    </w:p>
    <w:p>
      <w:pPr>
        <w:pStyle w:val="Heading"/>
        <w:tabs>
          <w:tab w:val="clear" w:pos="720"/>
          <w:tab w:val="left" w:pos="10890" w:leader="none"/>
        </w:tabs>
        <w:jc w:val="left"/>
        <w:rPr/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LANGUAGE ARTS CURRICULUM GUIDE</w:t>
      </w:r>
    </w:p>
    <w:p>
      <w:pPr>
        <w:pStyle w:val="Heading"/>
        <w:tabs>
          <w:tab w:val="clear" w:pos="720"/>
          <w:tab w:val="left" w:pos="10890" w:leader="none"/>
        </w:tabs>
        <w:rPr>
          <w:b/>
          <w:b/>
          <w:sz w:val="28"/>
        </w:rPr>
      </w:pPr>
      <w:r>
        <w:rPr>
          <w:b/>
          <w:sz w:val="28"/>
        </w:rPr>
        <w:t>LEVEL 5</w:t>
      </w:r>
    </w:p>
    <w:p>
      <w:pPr>
        <w:pStyle w:val="Heading"/>
        <w:jc w:val="both"/>
        <w:rPr>
          <w:b/>
          <w:b/>
          <w:szCs w:val="24"/>
        </w:rPr>
      </w:pPr>
      <w:r>
        <w:rPr>
          <w:b/>
          <w:sz w:val="28"/>
        </w:rPr>
        <w:t xml:space="preserve">                                                                                   </w:t>
      </w:r>
      <w:r>
        <w:rPr>
          <w:b/>
          <w:sz w:val="28"/>
        </w:rPr>
        <w:t>LISTENING</w:t>
      </w:r>
    </w:p>
    <w:p>
      <w:pPr>
        <w:pStyle w:val="Heading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503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980"/>
        <w:gridCol w:w="1620"/>
        <w:gridCol w:w="1620"/>
        <w:gridCol w:w="2430"/>
        <w:gridCol w:w="2160"/>
        <w:gridCol w:w="1890"/>
        <w:gridCol w:w="1800"/>
      </w:tblGrid>
      <w:tr>
        <w:trPr>
          <w:tblHeader w:val="true"/>
          <w:cantSplit w:val="true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TOPIC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ECTIVE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ONTENT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METHOD/ STRATEGIES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EVALUATION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INTEGRATION</w:t>
            </w:r>
          </w:p>
        </w:tc>
      </w:tr>
      <w:tr>
        <w:trPr>
          <w:tblHeader w:val="true"/>
          <w:cantSplit w:val="true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NOWLED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IL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TITUDE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ATTENTIVE LISTENING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sz w:val="24"/>
              </w:rPr>
              <w:t>Listen keenly and focus on speech sounds.</w:t>
            </w:r>
          </w:p>
          <w:p>
            <w:pPr>
              <w:pStyle w:val="Normal"/>
              <w:rPr/>
            </w:pPr>
            <w:r>
              <w:rPr>
                <w:color w:val="0000FF"/>
                <w:sz w:val="24"/>
              </w:rPr>
              <w:t xml:space="preserve">Select main points to help in </w:t>
            </w:r>
            <w:r>
              <w:rPr>
                <w:sz w:val="24"/>
              </w:rPr>
              <w:t xml:space="preserve"> reconstructing  the speaker’s messag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ening and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memorizing content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Identifying steps of oral instruc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llowing given instruc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ening in order to identify specific informa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ening and commenting on what is hear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play alertness when instructions are give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llow verbal instructions without being distracted by competing nois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en and react positively to information heard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Attentive </w:t>
            </w:r>
            <w:r>
              <w:rPr>
                <w:color w:val="0000FF"/>
              </w:rPr>
              <w:t xml:space="preserve">  </w:t>
            </w:r>
            <w:r>
              <w:rPr>
                <w:color w:val="0000FF"/>
                <w:sz w:val="24"/>
                <w:szCs w:val="24"/>
              </w:rPr>
              <w:t>listening is an active process requiring participation on the part of the listeners.</w:t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Key features to develop students’ attentiveness.</w:t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*teacher and students’ face to face interaction,</w:t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* provide clear procedures /instructions for the learners,</w:t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*minimal use of  written language during the activity.</w:t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 xml:space="preserve">Oral instructions /directions </w:t>
            </w:r>
            <w:r>
              <w:rPr>
                <w:sz w:val="24"/>
              </w:rPr>
              <w:t xml:space="preserve">given before going on a Field Trip </w:t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b/>
                <w:sz w:val="24"/>
              </w:rPr>
              <w:t>what to observe-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</w:t>
            </w:r>
            <w:r>
              <w:rPr>
                <w:color w:val="0000FF"/>
                <w:sz w:val="24"/>
              </w:rPr>
              <w:t>s</w:t>
            </w:r>
            <w:r>
              <w:rPr>
                <w:sz w:val="24"/>
              </w:rPr>
              <w:t>afety measur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color w:val="000000"/>
                <w:sz w:val="24"/>
              </w:rPr>
              <w:t>instruc</w:t>
            </w:r>
            <w:r>
              <w:rPr>
                <w:sz w:val="24"/>
              </w:rPr>
              <w:t xml:space="preserve">tions pertaining to the completion of assignments, task, simple experiments e.g. Measurement of solids and liquids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periments with plants and animal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nouncements-School assemb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Special activitie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PTA meeting -Open day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School/ Fairs/ Parti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roduction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New Pupils to class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Teacher to clas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Report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Talk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Interview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Advertiseme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Phone messages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ssages on answering machin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lking about the need to follow instruc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ening to given instruc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ing the given steps/sequenc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lating the given steps/sequenc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llowing the instructions give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istening to announcement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tentivel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lating announcements hear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ponding to announcements hear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Listening to instructions and complete a given task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en to a given announcement and complete a form with blank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Listen  to  </w:t>
            </w:r>
            <w:r>
              <w:rPr>
                <w:color w:val="0000FF"/>
                <w:sz w:val="24"/>
              </w:rPr>
              <w:t>recorded instructions and</w:t>
            </w:r>
            <w:r>
              <w:rPr>
                <w:sz w:val="24"/>
              </w:rPr>
              <w:t xml:space="preserve"> answer questions pertaining to the information give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ocial Studi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nstructions for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Preparation for Field Tri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Scien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equencing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.Phases of the Moo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Evapora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Condensation.</w:t>
            </w:r>
          </w:p>
          <w:p>
            <w:pPr>
              <w:pStyle w:val="Normal"/>
              <w:jc w:val="both"/>
              <w:rPr>
                <w:color w:val="0000FF"/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color w:val="0000FF"/>
                <w:sz w:val="24"/>
              </w:rPr>
              <w:t>Water cycle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REHENS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Listen consciously   to seek meaning / understand what is hear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tracting the central idea from listening exercis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awing inferences from listening exercis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playing understand of the organisation of conten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en keenly in order to apply interpreting skill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play rapt attention during listening activiti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sent orderly report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k questions to clarify what is not understood from listening experiment / exercise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1F497D"/>
                <w:sz w:val="24"/>
              </w:rPr>
              <w:t>Comprehension  is the ability to listen to and</w:t>
            </w:r>
            <w:r>
              <w:rPr>
                <w:sz w:val="24"/>
              </w:rPr>
              <w:t xml:space="preserve"> </w:t>
            </w:r>
            <w:r>
              <w:rPr>
                <w:color w:val="1F497D"/>
                <w:sz w:val="24"/>
              </w:rPr>
              <w:t>understand information and ideas presented through spoken words and sentences. It  is the ability to grasp something mentally and the capacity to understand ideas and facts in logical</w:t>
            </w:r>
            <w:r>
              <w:rPr>
                <w:sz w:val="24"/>
              </w:rPr>
              <w:t xml:space="preserve"> </w:t>
            </w:r>
            <w:r>
              <w:rPr>
                <w:color w:val="1F497D"/>
                <w:sz w:val="24"/>
              </w:rPr>
              <w:t>mann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orie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Articles from newspaper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ticles from Magazin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orie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em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ialogues Current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even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Short storie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s Repor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ening and finding answers to questions such as who, what, whom, where, why and how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Telling what happened in logical ord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awing conclusions from information give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Interpreting the meaning of words in a paragraph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1F497D"/>
                <w:sz w:val="24"/>
              </w:rPr>
              <w:t>Listening  to  a radio program</w:t>
            </w:r>
            <w:r>
              <w:rPr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>and  convey accurately the events /message heard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en to stories and arrange given sentences in ord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lete given stories after listening to the beginning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en to stories and retell using summarized version.</w:t>
            </w:r>
            <w:r>
              <w:rPr>
                <w:color w:val="0000FF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cien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isten to reports of experiments conducted and </w:t>
            </w:r>
            <w:r>
              <w:rPr>
                <w:color w:val="0000FF"/>
                <w:sz w:val="24"/>
              </w:rPr>
              <w:t>answering/ asking questions on it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ESPONSIVE LISTENING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en and respond/ contribute/ participate in conversations, planning activities and discussions for the development of conversation skill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ening keenly so as to contribute to conversation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pect each other’s opin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play courtesy during discuss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ke turn to speak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Responsive listening is to obtain and retain information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Concentrate on what is being said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 xml:space="preserve">Use responsive listening to 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* obtain information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*retain information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*identify problems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*solve problem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1F497D"/>
                <w:sz w:val="24"/>
              </w:rPr>
              <w:t xml:space="preserve">*improve the accuracy of  communicatio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versations on a variety of topic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Hobbi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Spor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Book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Friend-ship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Movi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color w:val="0000FF"/>
                <w:sz w:val="24"/>
              </w:rPr>
              <w:t>Traffic Rul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ening attentively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eenl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1F497D"/>
                <w:sz w:val="24"/>
              </w:rPr>
              <w:t>Using  information appropriately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lowing children to choose topics for discuss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cussing chosen topic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tell what one speaker said during a conversatio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u w:val="none"/>
              </w:rPr>
              <w:t xml:space="preserve">Participate in conversations related to: </w:t>
            </w:r>
          </w:p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- Mathematic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Social Studie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Scien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RECIATIVE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LISTEN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Listening to music, poetry, and drama for the development of appreciative skills</w:t>
            </w:r>
            <w:r>
              <w:rPr>
                <w:sz w:val="24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Listening attentively to identify the mood in a poem or passage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ening and responding to the mood conveyed by the specific literatu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cepts that individuals have different tast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ow enjoyment for personal selection of literatu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Show enjoyment when listening to a story, a good television show or musical selection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Appreciative listening includes listening  to music/poem/</w:t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stories/ drama for enjoyment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1F497D"/>
                <w:sz w:val="24"/>
              </w:rPr>
              <w:t xml:space="preserve">Appreciative listening is the response of the listener, not the source of the message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ening Exercis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 xml:space="preserve">Poetry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Sess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Choral Read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Dram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Musi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istening to specific selections and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telling what they see, hear, feel and smell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Listening to selections and responding through pantomime or role play etc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ording their favourite stories poems, song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icipating in choral speaking, and  reading session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isten to a selection and describe th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od it convey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ist poems that make them feel happy and sad then say </w:t>
            </w:r>
            <w:r>
              <w:rPr>
                <w:color w:val="0000FF"/>
                <w:sz w:val="24"/>
              </w:rPr>
              <w:t>what words or combinations of events cause the reactio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 xml:space="preserve">Listen and respond to mood conveyed by poems of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Mathematic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Scienc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Social Studies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Listen and identify interesting selections from: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-Music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-Stories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-Poetry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TICAL LISTEN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itical listening demands careful evaluation of what is hear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king accurate judgments about characters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ents heard from listening exercis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inguish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acts from opinions.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ing the degree of the relevance of what is heard according to topic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ow alertness during listening experienc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ow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pleasure or satisfaction when able to evaluate critically what is hear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stion information given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 xml:space="preserve">Critical listening is  listening which  involves analysis and judgment.    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Critical listening enables us   to    understand accurately/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 xml:space="preserve">precisely to what is said and evaluate  what is being said.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Critical listening in: Story tell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etr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s Repor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vertisemen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u w:val="single"/>
              </w:rPr>
              <w:t>Fact</w:t>
            </w:r>
            <w:r>
              <w:rPr>
                <w:sz w:val="24"/>
              </w:rPr>
              <w:t>: Statements which can be checked and proven to be true are fact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u w:val="single"/>
              </w:rPr>
              <w:t>Opinion:</w:t>
            </w:r>
            <w:r>
              <w:rPr>
                <w:sz w:val="24"/>
              </w:rPr>
              <w:t xml:space="preserve"> Statements which tell what someone thinks or believes to be true, but cannot be proven to be true are called opin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u w:val="single"/>
              </w:rPr>
              <w:t>Factual Information</w:t>
            </w:r>
            <w:r>
              <w:rPr>
                <w:sz w:val="24"/>
              </w:rPr>
              <w:t xml:space="preserve"> can be read from court announcements, news stories.</w:t>
            </w:r>
          </w:p>
          <w:p>
            <w:pPr>
              <w:pStyle w:val="Normal"/>
              <w:rPr/>
            </w:pPr>
            <w:r>
              <w:rPr>
                <w:sz w:val="24"/>
                <w:u w:val="single"/>
              </w:rPr>
              <w:t>Opinion Writing</w:t>
            </w:r>
            <w:r>
              <w:rPr>
                <w:sz w:val="24"/>
              </w:rPr>
              <w:t>: can be read from editorials and advertisement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ening to stori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ing character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Acting the role of each character in the stories hear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ing adjectives to describe the characters according to what they do in the stor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cribing what is a fact and what is an opin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ening to news reports and identifying factual and opinion news report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pils should listen and then critically analyz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speech model by a fellow peer.</w:t>
            </w:r>
          </w:p>
          <w:p>
            <w:pPr>
              <w:pStyle w:val="Normal"/>
              <w:rPr>
                <w:color w:val="17365D"/>
                <w:sz w:val="24"/>
              </w:rPr>
            </w:pPr>
            <w:r>
              <w:rPr>
                <w:color w:val="17365D"/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 xml:space="preserve">Ask questions based on stories/ events . 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0000FF"/>
                <w:sz w:val="24"/>
              </w:rPr>
              <w:t>Separate facts from opinion from a story/events/newspaper articles</w:t>
            </w:r>
            <w:r>
              <w:rPr>
                <w:color w:val="1F497D"/>
                <w:sz w:val="24"/>
              </w:rPr>
              <w:t>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Classify headlines into fact and opinion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ocial Studie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yze a recorded speech made by a village postal clerk about the slow delivery of mail in the are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720"/>
          <w:tab w:val="left" w:pos="1089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20"/>
          <w:tab w:val="left" w:pos="10890" w:leader="none"/>
        </w:tabs>
        <w:rPr>
          <w:b/>
          <w:b/>
          <w:sz w:val="28"/>
        </w:rPr>
      </w:pPr>
      <w:r>
        <w:rPr>
          <w:b/>
          <w:sz w:val="28"/>
        </w:rPr>
        <w:t>LANGUAGE ARTS CURRICULUM GUIDE</w:t>
      </w:r>
    </w:p>
    <w:p>
      <w:pPr>
        <w:pStyle w:val="Heading"/>
        <w:tabs>
          <w:tab w:val="clear" w:pos="720"/>
          <w:tab w:val="left" w:pos="10890" w:leader="none"/>
        </w:tabs>
        <w:rPr>
          <w:b/>
          <w:b/>
          <w:sz w:val="28"/>
        </w:rPr>
      </w:pPr>
      <w:r>
        <w:rPr>
          <w:b/>
          <w:sz w:val="28"/>
        </w:rPr>
        <w:t>LEVEL5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SPEAKING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03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890"/>
        <w:gridCol w:w="1710"/>
        <w:gridCol w:w="1620"/>
        <w:gridCol w:w="2430"/>
        <w:gridCol w:w="2160"/>
        <w:gridCol w:w="1890"/>
        <w:gridCol w:w="1800"/>
      </w:tblGrid>
      <w:tr>
        <w:trPr>
          <w:tblHeader w:val="true"/>
          <w:cantSplit w:val="true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TOPIC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ECTIVE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ONTENT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METHOD/ STRATEGIES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EVALUATION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INTEGRATION</w:t>
            </w:r>
          </w:p>
        </w:tc>
      </w:tr>
      <w:tr>
        <w:trPr>
          <w:tblHeader w:val="true"/>
          <w:cantSplit w:val="true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NOWLEDG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IL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TITUDE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ech Skill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lat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Natural intonations and defined sequence are important for the development of appropriate speech skills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cussing sequence in stories so as to identify main ideas supporting detail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veloping speaking ability through proper articulatio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isplay an awareness for sequence in stori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To narrate or tell, to make link in logical or natural association/connection</w:t>
            </w:r>
            <w:r>
              <w:rPr>
                <w:sz w:val="24"/>
              </w:rPr>
              <w:t>. Story Telling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stories of interest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pupils’ personal experience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puppetry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picture study from a series of pictu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ling stories in sequenc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cussing main ideas and supporting detail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swering oral questions based on stories tol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ilding up stories based on pictur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cussing the use of link words when putting thoughts in sequenc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  <w:sz w:val="24"/>
              </w:rPr>
            </w:pPr>
            <w:r>
              <w:rPr>
                <w:sz w:val="24"/>
              </w:rPr>
              <w:t>Re-arrange pictures to tell a story in sequence.</w:t>
            </w:r>
          </w:p>
          <w:p>
            <w:pPr>
              <w:pStyle w:val="Normal"/>
              <w:rPr>
                <w:color w:val="17365D"/>
                <w:sz w:val="24"/>
              </w:rPr>
            </w:pPr>
            <w:r>
              <w:rPr>
                <w:color w:val="17365D"/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Relate an unusual experience to a group of peer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rt and Craf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ke puppet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Scien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late stories based on Science fic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Social Studi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late stories such as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Amerindian Stori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am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Language  can be used  creatively through drama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le- play of situations or the reenactment of situation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ploring real life situations through role-playing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ow willingness to participate in dramatic activities so as to examine and explore new behaviours and situation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Drama is a wonderful learning tool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Drama enables students to: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*develop rapport with audience</w:t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*memorizing/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remembering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*listening actively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*using body language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*exploring voice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ories – fiction and non fiction short plays and skits based on current issues or topics from other subject area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iscussing the effectiveness of drama in telling a stor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amining stories and selecting parts to be dramatize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hearsing parts for skits or play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morizing part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amatizing stories, skits, play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cussing each other’s part in relation to the whole stor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Taking turns to role playing parts of a story/a character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amatize a given story or play using good voice quality and creativit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cien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amatize Science Stori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Social Studie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Role- play community worker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Dramatize stories based on current affairs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Expression of opinion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tuations ought to be examined before expressing an opinio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pressing opinion based on what is heard or rea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play confidence when expressing an opinion on an important issu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ow willingness to speak clearly and distinctly when expressing an opin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Be willing to ask questions to clarify issues before forming an opin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 xml:space="preserve">An opinion is what someone believes is true. The opinion states a personal belief. eg 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Opinion-recycling paper should be required by law.(facts can be used to support an opinion)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Issu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Examination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Corpor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punishment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color w:val="0000FF"/>
                <w:sz w:val="24"/>
              </w:rPr>
              <w:t>School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 xml:space="preserve">  </w:t>
            </w:r>
            <w:r>
              <w:rPr>
                <w:color w:val="0000FF"/>
                <w:sz w:val="24"/>
              </w:rPr>
              <w:t>Rules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ion of issues from the newspaper or the radi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ening and examining issu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fferentiating between fact and opinion from given statement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gaging in constructive criticism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Forming and supporting opinions with facts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Practicing to defend one’s own viewpoint on a  particular issu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Express an opinion on an important issue e.g. observing traffic rule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Heading1"/>
              <w:rPr/>
            </w:pPr>
            <w:r>
              <w:rPr/>
              <w:t>Social Studie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ve your opinion about schools eg giving children a light mid-morning snack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escription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Use   appropriate vocabulary to describe a scene, picture or even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ving a vivid description of scenes or events so as to appeal to the senses of the listener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24"/>
              </w:rPr>
              <w:t>Using words and phrases to ensure a vivid picture in the mind’s eye</w:t>
            </w:r>
            <w:r>
              <w:rPr>
                <w:sz w:val="24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Show willingness to listen to others as they describe    scenes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cription       are intended to create accurate word picture of events and scene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picture study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field tri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characters of stor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Listening to verbal description and identifying objects/places/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ersons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Using   sensory details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 xml:space="preserve">Observing 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>keenly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 xml:space="preserve"> 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>Using   appropriate vocabulary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Sequencing details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cussing scenes depicted in pictur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Asking/ answering questions after listening to presenta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cribe the scene of an accident you witnesse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ose a picture and give a clear description of i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1F497D"/>
                <w:u w:val="none"/>
              </w:rPr>
            </w:pPr>
            <w:r>
              <w:rPr>
                <w:color w:val="1F497D"/>
                <w:u w:val="none"/>
              </w:rPr>
              <w:t>Scien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Describe how roots take up water to the trunk,   stem and leaves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it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4"/>
              </w:rPr>
              <w:t>Correct pronunciation, enunciation and information contribute to good recitation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sing correct pronunciation, enunciation and intonation when reciting poem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reciate poetry and pros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velop self confidence when reciting poem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An act of reciting, oral response by a pupil/s to a teacher on a prepared lesson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Steps for recitation.</w:t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1. Choose a poem.</w:t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2. Read the poem loudly and carefully.</w:t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3. Get to know it thoroughly.</w:t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4. Find good places in the poem to take breath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5. Plan areas in the poem to</w:t>
            </w:r>
            <w:r>
              <w:rPr>
                <w:sz w:val="24"/>
              </w:rPr>
              <w:t xml:space="preserve"> </w:t>
            </w:r>
            <w:r>
              <w:rPr>
                <w:color w:val="1F497D"/>
                <w:sz w:val="24"/>
              </w:rPr>
              <w:t>emphasis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6. Memorize the poem and recite with confidence.</w:t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 xml:space="preserve">7. Add meaning and feeling to poems for good recitation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Favourite stanzas of poetr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Poems of teacher’s choi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Poems composed by pupil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Dramatic poetr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Reading and discussing poems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Telling the story of the poems read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24"/>
              </w:rPr>
              <w:t>Describing the feelings the poems convey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iting poems individuall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articipating in choral reading of   poems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iting dramatic poetr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cussing the mood of the poem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ose a poem and recite it from memor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Recite favourite stanzas of poetry from memory</w:t>
            </w:r>
            <w:r>
              <w:rPr>
                <w:sz w:val="24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cien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ems on various topics e.g. plants, astronomy etc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Social Studi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ems on social issues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Oral repor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Effective oral reporting is dependent on clear and sequenced delivery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porting accurately using correct Standard Englis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aking at an acceptable rate so that those listening can follow the report that is being present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ow willingness to report and project that was done individually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al reporting entails giving an account of an activit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Summarizing or describing  something that happened.eg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Field tri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Group work on class projects in different subject area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New experimen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Going to field trips to places of interest and observing keenl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king in group and individual project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Discussing  reports with peer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ompiling and presenting oral reports 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Presenting oral reports on books  read and trips take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ening attentively and asking questions based on reports give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ve an oral report 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a trip to a place of interes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-an experiment that was done in the Science clas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24"/>
              </w:rPr>
              <w:t xml:space="preserve">-Answering questions to develop reports based on 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What……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When……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Where……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FF"/>
                <w:sz w:val="24"/>
              </w:rPr>
              <w:t>How……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Scienc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ports on experiments and nature walk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Social Studi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ports on field trips and project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Mathematic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Reports on mathematic project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24"/>
              </w:rPr>
              <w:t>Discuss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Use of appropriate language structures and taking turns contribute to rewarding discussion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ing appropriate language structures fluently when discussing topics of interes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FF"/>
                <w:sz w:val="24"/>
              </w:rPr>
              <w:t>Contributing in groups by offering</w:t>
            </w:r>
            <w:r>
              <w:rPr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>information on specific topic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Discussion on topic of interest for development of oral expressio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ow willingness to participate in discuss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pect the views put forward by other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24"/>
              </w:rPr>
              <w:t>Take turns to participate in discussions</w:t>
            </w:r>
            <w:r>
              <w:rPr>
                <w:sz w:val="24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cussions are conservations on specific subject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ethods involved in group discussion – (a)appointing a leader (b)identifying task  (c)brainstorming  and discussing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d)presenting   reports based on group discuss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Discussions based on topics of interest e.g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drug abus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dental care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ther topics of pupils’ and teacher’s choic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ening       attentivel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icipating in small and large group discuss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king questions and contributing to   discuss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Discussing /answering questions using correct language structur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icipate actively in a discussion on any topic of interes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cien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cussing results of experiment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Social studi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cussing reports on field trip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Discussing current affairs subject area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4"/>
              </w:rPr>
              <w:t>Discussions on various   concep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eche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Language should be used appropriately to deliver specific message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aking clearly and distinctly on a given topic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ing language appropriately when delivering a spee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iver a speech with confidenc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velop positive self-esteem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speech is a formal address or discourse delivered to an audience or assembly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Discussing how to deliver speeches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-put facts in sequence</w:t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-explain unfamiliar terms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-speak clearly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-use imperative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sentences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Prepare speeches on different topics.  E.g. topics based on “How to do” thing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How to prepare </w:t>
            </w:r>
            <w:r>
              <w:rPr>
                <w:color w:val="0000FF"/>
                <w:sz w:val="24"/>
              </w:rPr>
              <w:t>chicke</w:t>
            </w:r>
            <w:r>
              <w:rPr>
                <w:sz w:val="24"/>
              </w:rPr>
              <w:t>n/fish for frying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sz w:val="24"/>
              </w:rPr>
              <w:t>-How to make a kite/</w:t>
            </w:r>
            <w:r>
              <w:rPr>
                <w:color w:val="0000FF"/>
                <w:sz w:val="24"/>
              </w:rPr>
              <w:t>wind mill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How to play a favourite game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“Welcome” and “thank you” speech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Listening to the recorded /live speeches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Discussing speeches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Making constructive criticisms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ing good and bad points in the different speech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paring and delivering short speech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ording speech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Delivering prepared speeches to different audienc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ak to a group of pupils on a given topi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Make a speech that informs all present about –</w:t>
            </w:r>
          </w:p>
          <w:p>
            <w:pPr>
              <w:pStyle w:val="Heading1"/>
              <w:rPr/>
            </w:pPr>
            <w:r>
              <w:rPr>
                <w:u w:val="none"/>
              </w:rPr>
              <w:t>Fishing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bat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Support view points by research to develop effective debating skills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pressing points with clarity for the benefit of the audienc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pect the viewpoints expressed by other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ow willingness to accept the decision of the judge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To debate is to discuss/ argue “for” or “against” about an issue or proposal.</w:t>
            </w:r>
          </w:p>
          <w:p>
            <w:pPr>
              <w:pStyle w:val="Normal"/>
              <w:rPr/>
            </w:pPr>
            <w:r>
              <w:rPr>
                <w:color w:val="0000FF"/>
                <w:sz w:val="24"/>
              </w:rPr>
              <w:t>To debate also means to consider or ponder different sides of a question /view point. Talking about the development of debating skills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-Researching skills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-Listening carefully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-Speaking effectively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Topics of interest e.g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Should School Uniforms be abolished?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Should the School Government be responsible for formulating School Rules?</w:t>
            </w:r>
          </w:p>
          <w:p>
            <w:pPr>
              <w:pStyle w:val="Normal"/>
              <w:rPr/>
            </w:pPr>
            <w:r>
              <w:rPr>
                <w:color w:val="0000FF"/>
                <w:sz w:val="24"/>
              </w:rPr>
              <w:t>-Should students be allowed to use cell phones in classrooms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ther controversial issues related to other subject area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Listening to debates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FF"/>
                <w:sz w:val="24"/>
              </w:rPr>
              <w:t>Discussing and contributing your view points on the topic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ing  research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to gather informa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cussing topics in group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paring speeches for debat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Participating in class debates on various issue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pare a short speech for the purpose of a debat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u w:val="none"/>
              </w:rPr>
              <w:t>All   other subject area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720"/>
          <w:tab w:val="left" w:pos="10890" w:leader="none"/>
        </w:tabs>
        <w:rPr>
          <w:b/>
          <w:b/>
          <w:sz w:val="28"/>
        </w:rPr>
      </w:pPr>
      <w:r>
        <w:rPr>
          <w:b/>
          <w:sz w:val="28"/>
        </w:rPr>
        <w:t>LANGUAGE ARTS CURRICULUM GUIDE</w:t>
      </w:r>
    </w:p>
    <w:p>
      <w:pPr>
        <w:pStyle w:val="Heading"/>
        <w:tabs>
          <w:tab w:val="clear" w:pos="720"/>
          <w:tab w:val="left" w:pos="10890" w:leader="none"/>
        </w:tabs>
        <w:rPr>
          <w:b/>
          <w:b/>
          <w:sz w:val="28"/>
        </w:rPr>
      </w:pPr>
      <w:r>
        <w:rPr>
          <w:b/>
          <w:sz w:val="28"/>
        </w:rPr>
        <w:t>LEVEL5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READING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16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946"/>
        <w:gridCol w:w="1744"/>
        <w:gridCol w:w="1620"/>
        <w:gridCol w:w="2333"/>
        <w:gridCol w:w="2133"/>
        <w:gridCol w:w="1890"/>
        <w:gridCol w:w="1620"/>
      </w:tblGrid>
      <w:tr>
        <w:trPr>
          <w:tblHeader w:val="true"/>
          <w:cantSplit w:val="true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TOPIC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ECTIVE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ONTENT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METHOD/ STRATEGIES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EVALUATION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INTEGRATION</w:t>
            </w:r>
          </w:p>
        </w:tc>
      </w:tr>
      <w:tr>
        <w:trPr>
          <w:tblHeader w:val="true"/>
          <w:cantSplit w:val="true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NOWLEDG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IL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TITUDE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WORD ATTACK SKILL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Sight Words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ontest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u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Sight words are words we meet frequently during reading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known words can be identified through the use of context clues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Identifying sight words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ferring the meaning of unknown words from the contex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pply clues to assist i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ing unknown word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4"/>
              </w:rPr>
              <w:t>Is willing to develop a store of sight words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ive pleasure in sharing words with their peers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Sight words are words that are known by reader automatically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Sight words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are pronounced without decoding the words spelling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Sight words include commonly used words-words that are ubiquitous and important to understand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ght Word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Words affecting daily activities e.g. wash,   </w:t>
            </w:r>
            <w:r>
              <w:rPr>
                <w:color w:val="0000FF"/>
                <w:sz w:val="24"/>
              </w:rPr>
              <w:t xml:space="preserve">read, </w:t>
            </w:r>
            <w:r>
              <w:rPr>
                <w:sz w:val="24"/>
              </w:rPr>
              <w:t>writ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Words naming frequent interaction e.g.  please, </w:t>
            </w:r>
            <w:r>
              <w:rPr>
                <w:color w:val="0000FF"/>
                <w:sz w:val="24"/>
              </w:rPr>
              <w:t>thank you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Certain signs e.g. </w:t>
            </w:r>
            <w:r>
              <w:rPr>
                <w:color w:val="0000FF"/>
                <w:sz w:val="24"/>
              </w:rPr>
              <w:t>ente</w:t>
            </w:r>
            <w:r>
              <w:rPr>
                <w:sz w:val="24"/>
              </w:rPr>
              <w:t>r, exit, stop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Own names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Contractions  e.g.-   I have - I’ve,     Was not – Wasn’t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.Games: e.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d Puzzle, Bing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Words can be easily identified when placed in context.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 xml:space="preserve">E.g-The captain and crew completed last minute arrangements, </w:t>
            </w:r>
            <w:r>
              <w:rPr>
                <w:b/>
                <w:color w:val="0000FF"/>
                <w:sz w:val="24"/>
              </w:rPr>
              <w:t>commuters</w:t>
            </w:r>
            <w:r>
              <w:rPr>
                <w:color w:val="0000FF"/>
                <w:sz w:val="24"/>
              </w:rPr>
              <w:t xml:space="preserve"> hurriedly crossed the </w:t>
            </w:r>
            <w:r>
              <w:rPr>
                <w:b/>
                <w:color w:val="0000FF"/>
                <w:sz w:val="24"/>
              </w:rPr>
              <w:t>gangway.</w:t>
            </w:r>
          </w:p>
          <w:p>
            <w:pPr>
              <w:pStyle w:val="Normal"/>
              <w:rPr/>
            </w:pPr>
            <w:r>
              <w:rPr>
                <w:color w:val="0000FF"/>
                <w:sz w:val="24"/>
              </w:rPr>
              <w:t>Words are easily understood when used in context which otherwise  is sometimes  difficult. E.g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Commuters and gangway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Short stories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>Cloze passages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Reading words in sentenc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Reading words   from the “Word Wall.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peating the correct pronunciation after the teach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ing words in sentenc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fining words as they appear in contex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cluding words in personal dictionar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Reading sentences with unknown words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FF"/>
                <w:sz w:val="24"/>
              </w:rPr>
              <w:t>Discussing the meaning of the word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Using clues for information about the word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Making sentences with the words to bring out meanings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Using cloze exercises and filling in the deleted words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Develop a word list with frequently used words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ad the sentences with new  words  </w:t>
            </w:r>
            <w:r>
              <w:rPr>
                <w:color w:val="0000FF"/>
                <w:sz w:val="24"/>
              </w:rPr>
              <w:t>and identify/give  their meaning as used in contex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l   other subject area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ence</w:t>
            </w:r>
          </w:p>
          <w:p>
            <w:pPr>
              <w:pStyle w:val="Normal"/>
              <w:rPr/>
            </w:pPr>
            <w:r>
              <w:rPr>
                <w:color w:val="0000FF"/>
                <w:sz w:val="24"/>
              </w:rPr>
              <w:t>Show that the use of the correct meaning of one word enhances the understanding of others in a certain experiment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ructural Analysis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Root words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4"/>
              </w:rPr>
              <w:t>Knowledge of root words assist in identification and comprehension</w:t>
            </w:r>
            <w:r>
              <w:rPr>
                <w:sz w:val="24"/>
              </w:rPr>
              <w:t>.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Dividing in syllables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dentifying root words </w:t>
            </w:r>
            <w:r>
              <w:rPr>
                <w:color w:val="0000FF"/>
                <w:sz w:val="24"/>
              </w:rPr>
              <w:t>from given words</w:t>
            </w:r>
            <w:r>
              <w:rPr>
                <w:sz w:val="24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Do research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FF"/>
                <w:sz w:val="24"/>
              </w:rPr>
              <w:t>Apply the appropriate principles of syllabication when faced with unknown words in reading and spelling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Root words are sometimes called stem or base words.  A root word can stand alone (e.g)cover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ctive, like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A  root  of a word is its most basic form, to which other parts, such as affixes can be added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E.g cover-uncover,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Like-alik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Defining root words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Identifying root word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derlining root words in word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ving the meaning of the word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cussing the meaning of the words using the dictionary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Read a selection</w:t>
            </w:r>
          </w:p>
          <w:p>
            <w:pPr>
              <w:pStyle w:val="Normal"/>
              <w:rPr/>
            </w:pPr>
            <w:r>
              <w:rPr>
                <w:color w:val="0000FF"/>
                <w:sz w:val="24"/>
              </w:rPr>
              <w:t>and underline the root words in the  sentences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rcle the root words in unknown word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l content areas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ffixes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4"/>
              </w:rPr>
              <w:t xml:space="preserve">Knowledge of affixes assists in identifying and comprehension of words. 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Identifying roots and affixes of words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aking new words by adding roots and affixes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4"/>
              </w:rPr>
              <w:t xml:space="preserve">Use affixes t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FF"/>
                <w:sz w:val="24"/>
              </w:rPr>
              <w:t>change  words  meaning when necessary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4"/>
              </w:rPr>
              <w:t>A letter or a group of letters which are added to the beginning or end of a word to make a new word</w:t>
            </w:r>
            <w:r>
              <w:rPr>
                <w:sz w:val="24"/>
              </w:rPr>
              <w:t>.  When added to words they change the meaning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17" w:leader="none"/>
              </w:tabs>
              <w:rPr/>
            </w:pPr>
            <w:r>
              <w:rPr>
                <w:sz w:val="24"/>
              </w:rPr>
              <w:t xml:space="preserve">Prefix – added before a root word.  It changes its meaning (e.g.) </w:t>
            </w:r>
            <w:r>
              <w:rPr>
                <w:sz w:val="24"/>
                <w:u w:val="single"/>
              </w:rPr>
              <w:t>Un</w:t>
            </w:r>
            <w:r>
              <w:rPr>
                <w:sz w:val="24"/>
              </w:rPr>
              <w:t>like, discov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2"/>
              <w:rPr/>
            </w:pPr>
            <w:r>
              <w:rPr/>
              <w:t>Suffix – added behind/after the root word.  It modifies its meaning (e.g.) hard</w:t>
            </w:r>
            <w:r>
              <w:rPr>
                <w:u w:val="single"/>
              </w:rPr>
              <w:t>er</w:t>
            </w:r>
            <w:r>
              <w:rPr/>
              <w:t>, rain</w:t>
            </w:r>
            <w:r>
              <w:rPr>
                <w:u w:val="single"/>
              </w:rPr>
              <w:t>y</w:t>
            </w:r>
            <w:r>
              <w:rPr/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2"/>
              <w:rPr>
                <w:lang w:val="es-AR"/>
              </w:rPr>
            </w:pPr>
            <w:r>
              <w:rPr>
                <w:lang w:val="es-AR"/>
              </w:rPr>
              <w:t>Prefixes:- re -, dis -, co -, inter -, im -, ir -, il -, mis -.</w:t>
            </w:r>
          </w:p>
          <w:p>
            <w:pPr>
              <w:pStyle w:val="BodyText2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ffixes:- - er, - oi, - ist, - an, - ian, - es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viewing prefixes and suffixes that are know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ilding new words by adding affix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Giving the meanings of the root words and their affix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Writing the meanings of the   root words and new words in their word book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nging the meaning of words by adding affixe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affixes to build words from given base word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Use new words in sentenc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en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 a paragraph for its usefulness and then underline all words that contain a suffix or a prefix 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l what these affix mean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flectional Endings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Inflectional endings change the meaning of base words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ognise base words in words with inflectional ending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ing and using correctly plural forms of nou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ing the correct comparative forms of adjectiv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the various inflectional ending correctly in speech and writing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flection endings when added to base/root words would change their form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ural form of nouns ending in – s, - 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nse in verbs – ed, ing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ding endings to adjectives – er, es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ding endings to adverbs – ly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viewing inflectional ending and root word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ding endings to word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ilding word lists and adding words to Personal dictionar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Forming the comparative forms of adjectives and adverb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ilding sentences with new word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Adding appropriate inflectional endings to words in a given passage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l other content areas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llabication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yllabication techniques help reader break words into smaller units, </w:t>
            </w:r>
            <w:r>
              <w:rPr>
                <w:color w:val="0000FF"/>
                <w:sz w:val="24"/>
              </w:rPr>
              <w:t>for quicker identification</w:t>
            </w:r>
            <w:r>
              <w:rPr>
                <w:sz w:val="24"/>
              </w:rPr>
              <w:t>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sing the principles of syllabication to decode unknown </w:t>
            </w:r>
            <w:r>
              <w:rPr>
                <w:color w:val="0000FF"/>
                <w:sz w:val="24"/>
              </w:rPr>
              <w:t>words causing fluent reading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Apply the appropriate principles of syllabication to decode words  when faced with unknown words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syllable is the basic unit of pronuncia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ery syllable must have one vowel soun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ds can be divided into syllables following basic rules e.g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bbit-rab/b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 single vowel may be a syllable (e.g.)  a/bou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ividing words into syllables for easy identifica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serving the features of syllabl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llowing rules for syllabica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apping out the syllabl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Reading passage individually and using syllabication to identify unfamiliar word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Identifying content words from –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athematic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Science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Social Studi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FF"/>
                <w:sz w:val="24"/>
              </w:rPr>
              <w:t>through syllabication.</w:t>
            </w:r>
          </w:p>
        </w:tc>
      </w:tr>
      <w:tr>
        <w:trPr>
          <w:trHeight w:val="797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honic Analysis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onsonant and vowels sound represent and provided clues to the pronunciation of words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ounding out   letters and clusters in words in an effort at making good pronunciatio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e the method of sounding out the letters when decoding words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onants are indicated in the initial, medical and final posi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 use five vowel sounds in Englis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The letters a, e, i, o and u are the most common vowel sound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In a dictionary there is a pronunciation guide and diacritical marking of vowel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Vowel sound of ‘Y’ – e.g. baby, fl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sz w:val="24"/>
              </w:rPr>
              <w:t xml:space="preserve">Different </w:t>
            </w:r>
            <w:r>
              <w:rPr>
                <w:color w:val="1F497D"/>
                <w:sz w:val="24"/>
              </w:rPr>
              <w:t>letters may represent the same sound e.g.  “f” as in fish,” ph” as in photograph,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phantom, pharmacy,</w:t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 xml:space="preserve"> </w:t>
            </w:r>
            <w:r>
              <w:rPr>
                <w:color w:val="1F497D"/>
                <w:sz w:val="24"/>
              </w:rPr>
              <w:t>gh” as in tough, rough. Syllables  in</w:t>
            </w:r>
            <w:r>
              <w:rPr>
                <w:sz w:val="24"/>
              </w:rPr>
              <w:t xml:space="preserve"> some words are usually accented e.g. win’dow, care’less, lin’en and car’ro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d function and meaning can affect syllable division and accent e.g. ob’ject, object’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unding out the consonants, blend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ing the long and short vowel sounds in word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Practicing the use of the vowel principles using the pronunciation guide in a dictionar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ilding words using th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beginning soun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medial soun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ending soun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paring and keeping a word dictionar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Sounding out of words with accent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ing words in sentences to bring out the meaning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aring sentences with peer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rite three words to show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 xml:space="preserve">The short vowel sound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 xml:space="preserve">The long vowel sound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Write three pairs of words with each pair having the same beginning or end soun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Social Studies</w:t>
            </w:r>
          </w:p>
          <w:p>
            <w:pPr>
              <w:pStyle w:val="Normal"/>
              <w:rPr/>
            </w:pPr>
            <w:r>
              <w:rPr>
                <w:color w:val="0000FF"/>
                <w:sz w:val="24"/>
              </w:rPr>
              <w:t>Sounding out new and long names of persons and places by the phonic approach</w:t>
            </w:r>
            <w:r>
              <w:rPr>
                <w:sz w:val="24"/>
              </w:rPr>
              <w:t>.</w:t>
            </w:r>
          </w:p>
        </w:tc>
      </w:tr>
      <w:tr>
        <w:trPr>
          <w:trHeight w:val="797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Oral Reading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Comprehension of text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Fluently read text with good voice projection, control and expression convey the correct meaning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FF"/>
                <w:sz w:val="24"/>
              </w:rPr>
              <w:t xml:space="preserve">Exhibit understanding of the   materials read.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Using the eye  and voice span effectively to identify word in reading selec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Read fluently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FF"/>
                <w:sz w:val="24"/>
              </w:rPr>
              <w:t>Using correct intonation and phrasing to convey the meaning of text to the listener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ility to rea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loud with good breadth control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4"/>
              </w:rPr>
              <w:t>Show willingness to read  aloud  and silently when requested to do so.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sz w:val="24"/>
              </w:rPr>
              <w:t>Show enjoyment and understanding as materials is read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velop a disciplined approach to reading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velop self confidenc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Reading requires understanding, or comprehending the meaning of print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Comprehension is an ability to understand the meaning or importance of something or the knowledge required as a resul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ategie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.</w:t>
            </w:r>
            <w:r>
              <w:rPr/>
              <w:t xml:space="preserve"> </w:t>
            </w:r>
            <w:r>
              <w:rPr>
                <w:sz w:val="24"/>
              </w:rPr>
              <w:t>Stop and read more slowly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Go back to the beginning of a sentence /paragraph and re-read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Continue to read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 Re-read confusing parts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color w:val="1F497D"/>
                <w:sz w:val="24"/>
              </w:rPr>
              <w:t>. Provide ample ‘wait’ tim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1F497D"/>
                <w:sz w:val="24"/>
              </w:rPr>
              <w:t>6. Use voice intonation to keep atten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omprehen-sion selections identified by the teach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ther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reading selec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Newspaper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Relevant text/stories(narratives and dialogues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amiliar 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sz w:val="24"/>
              </w:rPr>
              <w:t>Stories/poems.</w:t>
            </w:r>
            <w:r>
              <w:rPr>
                <w:color w:val="0000FF"/>
                <w:sz w:val="24"/>
              </w:rPr>
              <w:t xml:space="preserve"> 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Favourite poems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Easy Path Series Bk-5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orded stories, speeches prepared by self/peer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365F91"/>
                <w:sz w:val="24"/>
              </w:rPr>
              <w:t>Listening to the teacher/pupil as she/he reads</w:t>
            </w:r>
            <w:r>
              <w:rPr>
                <w:color w:val="548DD4"/>
                <w:sz w:val="24"/>
              </w:rPr>
              <w:t>.</w:t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Reading to the class.</w:t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Repeated reading.</w:t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Reading before an audience.</w:t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0070C0"/>
                <w:sz w:val="24"/>
              </w:rPr>
              <w:t>Taking turns to read.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king ques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Reading to others  with enjoyment and understanding.</w:t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lete a cloze passage based on a selection rea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d a selected passage to the clas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Read a story at general assembly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Answering questions about materials read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 Stud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 the text for reading comprehen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pos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All subject area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en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d text and respond to a series of simple ques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rategies for Independent Reading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dependent reading requires development of decoding skills and self correc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ding given passages independentl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ing good volume, pitch and clear enunciation when reading to other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simple fix-up strategies to help themselves when they do not understand what they are reading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quently self corrects when text does not make sens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Develop a positive attitude to reading and writing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Independent reading is a time for students to make their own book choice, apply reading strategies, have large blocks of time to read and set independent reading goals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Key Elements</w:t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Of Independent Reading:-*choice</w:t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*strategies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 xml:space="preserve">*time and *goal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Read a wide range of material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newspaper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magazin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oem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peech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ong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mysteries  e.g. Books by Enid Blyton Resource texts from content areas (e.g.) Easy Path Serie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ction non-fiction book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eep a record of books read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-10795</wp:posOffset>
                      </wp:positionV>
                      <wp:extent cx="1038225" cy="1103630"/>
                      <wp:effectExtent l="0" t="508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8240" cy="1103760"/>
                                <a:chOff x="0" y="0"/>
                                <a:chExt cx="1038240" cy="11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7080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369720"/>
                                  <a:ext cx="0" cy="72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720" y="370800"/>
                                  <a:ext cx="0" cy="72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200" y="378000"/>
                                  <a:ext cx="0" cy="72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08900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3pt;margin-top:-0.85pt;width:81.7pt;height:86.85pt" coordorigin="-46,-17" coordsize="1634,1737">
                      <v:line id="shape_0" from="-46,-17" to="1573,-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1,567" to="1578,5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4,565" to="194,17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4,567" to="664,17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9,578" to="1099,17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1,1698" to="1588,16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bCs/>
                <w:sz w:val="24"/>
              </w:rPr>
              <w:t xml:space="preserve">Books I have read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  Auth  Title  Ill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ening to teacher as he/she  reads a selec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lking about their experiences when reading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Practicing to read alou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Using Fix Up strategies to read an unfamiliar selection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ords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ding selected books/materials to children at a lower level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eeping a record of books read to other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king a reading corner in the clas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Reading  own  stories books to other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eeping a record of books read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f select Books during (DEAR)-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Drop Everything and Read Perio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Share the story read with peers</w:t>
            </w:r>
            <w:r>
              <w:rPr>
                <w:sz w:val="24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ad a variety of books i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cienc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cial Studi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hematic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ram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Plays/poem/short stories read can be dramatized to recreate the message</w:t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Reading</w:t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Interpreting</w:t>
            </w:r>
          </w:p>
          <w:p>
            <w:pPr>
              <w:pStyle w:val="Normal"/>
              <w:rPr/>
            </w:pPr>
            <w:r>
              <w:rPr>
                <w:color w:val="0070C0"/>
                <w:sz w:val="24"/>
              </w:rPr>
              <w:t>Dramatizing</w:t>
            </w:r>
          </w:p>
          <w:p>
            <w:pPr>
              <w:pStyle w:val="Normal"/>
              <w:rPr/>
            </w:pPr>
            <w:r>
              <w:rPr>
                <w:color w:val="0070C0"/>
                <w:sz w:val="24"/>
              </w:rPr>
              <w:t>Discussing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Demonstrate</w:t>
            </w:r>
          </w:p>
          <w:p>
            <w:pPr>
              <w:pStyle w:val="Normal"/>
              <w:rPr/>
            </w:pPr>
            <w:r>
              <w:rPr>
                <w:color w:val="0070C0"/>
                <w:sz w:val="24"/>
              </w:rPr>
              <w:t>willingness to read and dramatize plays/poems read.</w:t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Drama is a form of literature commonly known as plays.</w:t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Drama also deals with performance and assessing and evaluating oral communication.</w:t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ys, poems and stories come alive when they are read and dramatize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ories  such as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Gulliver’s Travel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The Jungle Boo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ems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</w:t>
            </w:r>
            <w:r>
              <w:rPr>
                <w:color w:val="0070C0"/>
                <w:sz w:val="24"/>
              </w:rPr>
              <w:t>The coconut palm</w:t>
            </w:r>
          </w:p>
          <w:p>
            <w:pPr>
              <w:pStyle w:val="Normal"/>
              <w:rPr/>
            </w:pPr>
            <w:r>
              <w:rPr>
                <w:color w:val="0070C0"/>
                <w:sz w:val="24"/>
              </w:rPr>
              <w:t xml:space="preserve">-I want to be a policeman </w:t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ements of a stor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4"/>
              </w:rPr>
              <w:t>Setting, problem, character, events, resolu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y Narrative tex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Reading and retelling of plays/poems to an audienc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dentifying and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discussing the various characters from  a selec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0070C0"/>
                <w:sz w:val="24"/>
              </w:rPr>
              <w:t>Role playing  characters from a selection.</w:t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king and answering questions based on selec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ing the voice and the body meaningfull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 a class presentation fo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Parents Open Da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School sports day</w:t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0070C0"/>
                <w:sz w:val="24"/>
              </w:rPr>
              <w:t>Skit based on current happening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le playing situations from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Social Studies, Science less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20"/>
          <w:tab w:val="left" w:pos="10890" w:leader="none"/>
        </w:tabs>
        <w:rPr>
          <w:b/>
          <w:b/>
          <w:sz w:val="28"/>
        </w:rPr>
      </w:pPr>
      <w:r>
        <w:rPr>
          <w:b/>
          <w:sz w:val="28"/>
        </w:rPr>
        <w:t>LANGUAGE ARTS CURRICULUM GUIDE</w:t>
      </w:r>
    </w:p>
    <w:p>
      <w:pPr>
        <w:pStyle w:val="Heading"/>
        <w:tabs>
          <w:tab w:val="clear" w:pos="720"/>
          <w:tab w:val="left" w:pos="10890" w:leader="none"/>
        </w:tabs>
        <w:rPr>
          <w:b/>
          <w:b/>
          <w:sz w:val="28"/>
        </w:rPr>
      </w:pPr>
      <w:r>
        <w:rPr>
          <w:b/>
          <w:sz w:val="28"/>
        </w:rPr>
        <w:t>LEVEL5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COMPREHENSION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16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890"/>
        <w:gridCol w:w="1710"/>
        <w:gridCol w:w="1620"/>
        <w:gridCol w:w="2430"/>
        <w:gridCol w:w="2160"/>
        <w:gridCol w:w="1800"/>
        <w:gridCol w:w="1676"/>
      </w:tblGrid>
      <w:tr>
        <w:trPr>
          <w:tblHeader w:val="true"/>
          <w:cantSplit w:val="true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TOPIC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ECTIVE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ONTENT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METHOD/ STRATEGIE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EVALUATION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INTEGRATION</w:t>
            </w:r>
          </w:p>
        </w:tc>
      </w:tr>
      <w:tr>
        <w:trPr>
          <w:tblHeader w:val="true"/>
          <w:cantSplit w:val="true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NOWLEDG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IL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TITUDE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LLOWING INSTRUC-TION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Instructions must be read and understood so that tasks can be conducted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4"/>
              </w:rPr>
              <w:t>Reading and responding to instructions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llowing instructions to perform a tas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Look for instructions before using an item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sz w:val="24"/>
              </w:rPr>
              <w:t>Understand the importance of instructions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>Instructions  help  to understand  a task better in its  execu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FF"/>
                <w:sz w:val="24"/>
              </w:rPr>
              <w:t>Reading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essages Instructions Activities in text book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tic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Games e.g. Ludo, Battleship and their instruc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rections on medicine bottles/boxes, etc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llowing oral and written instruc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Reading a message/instructions  and relaying it to someo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sz w:val="24"/>
              </w:rPr>
              <w:t xml:space="preserve">Reading and following instructions in text or other relevant materials e.g. recipe, </w:t>
            </w:r>
            <w:r>
              <w:rPr>
                <w:color w:val="0000FF"/>
                <w:sz w:val="24"/>
              </w:rPr>
              <w:t>medicine bottles, grocery items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Read and perform/respond accordingly to instruction given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enc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Reading instructions to perform on experiment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CALLING FAC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4"/>
              </w:rPr>
              <w:t>Guide words, recalling of  facts  and also the identification of sequence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Reading and responding to recall type questions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Respond swiftly to recall type questions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ognise that sequence is often important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The basic type  of thinking is recalling informa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1F497D"/>
                <w:sz w:val="24"/>
              </w:rPr>
              <w:t>When answering test questions we are recalling informa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Stories,  Newspaper articl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Stories from Magazines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s item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cial even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ing plot and setting in a story, newspaper article or magazine clipping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ding and noting character in the stori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Recalling facts and presenting them in sequenc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amatising parts of stori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swering questions based on stori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king summaries of stories heard or rea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FF"/>
                <w:sz w:val="24"/>
              </w:rPr>
              <w:t>Read a passage/story and recall facts /information and present it  in class/assembly</w:t>
            </w:r>
            <w:r>
              <w:rPr>
                <w:sz w:val="24"/>
              </w:rPr>
              <w:t>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enc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Steps for  an experiments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LLOWING DIRECTION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ication of key words aids the interpretation of written direc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llowing written directions on a map using land mark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4"/>
              </w:rPr>
              <w:t>The willingness to find places independently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he willingness to assist strangers to find places in the process of daily living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To explain how to get to a particular place.</w:t>
            </w:r>
          </w:p>
          <w:p>
            <w:pPr>
              <w:pStyle w:val="Normal"/>
              <w:rPr>
                <w:b/>
                <w:b/>
                <w:color w:val="1F497D"/>
                <w:sz w:val="24"/>
              </w:rPr>
            </w:pPr>
            <w:r>
              <w:rPr>
                <w:b/>
                <w:color w:val="1F497D"/>
                <w:sz w:val="24"/>
              </w:rPr>
              <w:t>Strategies</w:t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1. Choose the easiest route.</w:t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2. Divide the route into logical steps.</w:t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3.Use landmarks/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terms that are accurate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4. If necessary draw a map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E.g Places of interest such as - school, post office, market, bank or church on a map of a community of Georgetown 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arning to read a map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 places on a map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cing routes from one place to anoth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llowing written and oral direc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ding directions between/among places using the cardinal point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sz w:val="24"/>
              </w:rPr>
            </w:pPr>
            <w:r>
              <w:rPr>
                <w:color w:val="0000FF"/>
                <w:sz w:val="24"/>
              </w:rPr>
              <w:t>Answer questions based     on a map using cardinal points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ind w:left="1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4" w:hanging="0"/>
              <w:rPr/>
            </w:pPr>
            <w:r>
              <w:rPr>
                <w:color w:val="1F497D"/>
                <w:sz w:val="24"/>
              </w:rPr>
              <w:t>Direct a stranger from point A to point B using cardinal points</w:t>
            </w:r>
            <w:r>
              <w:rPr>
                <w:sz w:val="24"/>
              </w:rPr>
              <w:t>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cial Studi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p work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IN IDEA AND DETAILS IN SEQUEN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The main idea of a story/passage is a synopsis of what is read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ing main idea out of many idea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4"/>
              </w:rPr>
              <w:t>The willingness to share the main idea of what is read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Main idea is the most important point/ idea  in the paragraph/ story.</w:t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Other sentences in the paragraph are the details about   the main idea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ories Passage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ory poems  from Easy Path Series Bk-5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ief stories, passages, paragraphs from relevant tex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ading storie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ing main ideas and supporting detail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quencing details to support main ide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ding titles for brief stories/passages/paragraph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hanging="0"/>
              <w:rPr>
                <w:sz w:val="24"/>
              </w:rPr>
            </w:pPr>
            <w:r>
              <w:rPr>
                <w:sz w:val="24"/>
              </w:rPr>
              <w:t>Read story, then list the main idea.</w:t>
            </w:r>
          </w:p>
          <w:p>
            <w:pPr>
              <w:pStyle w:val="Normal"/>
              <w:ind w:left="21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6" w:hanging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Give a suitable title for the passage/story/paragraph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en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tting relevant information from passage about science concept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cial Studie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Getting relevant information from texts to respond to set questions.</w:t>
            </w:r>
          </w:p>
        </w:tc>
      </w:tr>
      <w:tr>
        <w:trPr>
          <w:trHeight w:val="327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Sequence of even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Events are written in a sequence chosen by the writer for his purpose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FF"/>
                <w:sz w:val="24"/>
              </w:rPr>
              <w:t>Putting events in sequence to satisfy a purpose</w:t>
            </w:r>
            <w:r>
              <w:rPr>
                <w:sz w:val="24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FF"/>
                <w:sz w:val="24"/>
              </w:rPr>
              <w:t>The willingness to become aware of order in stories</w:t>
            </w:r>
            <w:r>
              <w:rPr>
                <w:sz w:val="24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Sequence   means in order/logical manner in which information is presented. First event is followed by second   event and so on. It is the   sequence that shapes the story/events/ news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ories. Reports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4"/>
              </w:rPr>
              <w:t>an accide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scien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perime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visit to Botanical Gard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ding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ening to other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ding paragraph or passa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ing the sequence of events when sequence is not state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rranging jumbled sentences to make a stor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port in sequence an activity that you have done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en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port writ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cial Studi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storical events reports on tours, visits.</w:t>
            </w:r>
          </w:p>
        </w:tc>
      </w:tr>
      <w:tr>
        <w:trPr>
          <w:trHeight w:val="797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FF6600"/>
                <w:sz w:val="24"/>
              </w:rPr>
            </w:pPr>
            <w:r>
              <w:rPr>
                <w:b/>
                <w:bCs/>
                <w:caps/>
                <w:color w:val="FF66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FF6600"/>
                <w:sz w:val="24"/>
              </w:rPr>
            </w:pPr>
            <w:r>
              <w:rPr>
                <w:b/>
                <w:bCs/>
                <w:caps/>
                <w:color w:val="FF660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PREDICTING OUTCOM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Outcomes of stories/poems can be predicted from pictures interpreted or the beginnings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24"/>
              </w:rPr>
              <w:t>Predicting outcomes from: - -stories heard or read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-their opening sentences</w:t>
            </w:r>
          </w:p>
          <w:p>
            <w:pPr>
              <w:pStyle w:val="Normal"/>
              <w:rPr/>
            </w:pPr>
            <w:r>
              <w:rPr>
                <w:color w:val="0000FF"/>
                <w:sz w:val="24"/>
              </w:rPr>
              <w:t>-pictures presented</w:t>
            </w:r>
            <w:r>
              <w:rPr>
                <w:sz w:val="24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The willingness to make sound judgments based on information available about stories and poems.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Predicting outcome usually refers to guessing what will happen next or at the end of the story/novel/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events 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Steps To Predict Outcome.</w:t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1. Select a unfamiliar story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2. Read the story aloud, pausing periodically to ask questions based  on what has been read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3. As the story progresses predictions are modified based on new details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(Students use prior knowledge to predict outcome)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 xml:space="preserve">4. When the story is finished identify the clues that point to the final outcome. 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Selection from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Stori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agraph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toon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alogu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y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ding and discussing stories rea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Identifying clues that point to outcomes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icipating, predicting and ensuring events and outcom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neralizing from given informa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ving new endings to a stor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 xml:space="preserve">Read a part of story and predict the outcome 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24"/>
              </w:rPr>
              <w:t xml:space="preserve"> </w:t>
            </w:r>
            <w:r>
              <w:rPr>
                <w:color w:val="1F497D"/>
                <w:sz w:val="24"/>
              </w:rPr>
              <w:t>Giving an ending to a story e.g. --- and that is why I will never steal again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hematic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rpretation of graph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en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phs – rainfall.</w:t>
            </w:r>
          </w:p>
        </w:tc>
      </w:tr>
      <w:tr>
        <w:trPr>
          <w:trHeight w:val="527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Making JU</w:t>
            </w:r>
            <w:r>
              <w:rPr>
                <w:b/>
                <w:bCs/>
                <w:caps/>
                <w:sz w:val="18"/>
              </w:rPr>
              <w:t>dgemen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derstand the character and plot of a story in order to make judgements about characters’ motive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Acquiring technique to make informed judgements about characters in a story/poem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The willingness to make sound judgement or based on information available about stories and poems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Books of pupils’ choice and teacher choice.</w:t>
            </w:r>
          </w:p>
          <w:p>
            <w:pPr>
              <w:pStyle w:val="Normal"/>
              <w:rPr/>
            </w:pPr>
            <w:r>
              <w:rPr>
                <w:color w:val="0000FF"/>
                <w:sz w:val="24"/>
              </w:rPr>
              <w:t>Interesting story/book taken from the library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oking in a text for clues about characters and ac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ring to relevant passages/ episodes to support opin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Compare the characters and give judgement on your favourite character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t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Draw a character from a story rea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am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eate a skit on a character from a poem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INTER-PRET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4"/>
              </w:rPr>
              <w:t>Clues , general knowledge and vocabulary aid the interpretation of a text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Interpreting and demonstrating, understanding of literature selections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emonstrate increasing interest in and comprehension from a variety of literature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Interpreting is the particular way in which a person expresses his/her views of   stories / /events or composi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iodicals suitable to the age and level of pupils; posters, reports newspaper articl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haracter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jor/min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ood/bad wise/foolish happy/sa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Interpreting what may happen in the text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FF"/>
                <w:sz w:val="24"/>
              </w:rPr>
              <w:t>Demonstrating understanding of the text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inguishing between fact/opin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Comparing and contrasting characters/plot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ving a new end/beginning to a stor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nging character roles in the stor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Compare and contrast any two stories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 xml:space="preserve">Read and interpret stories on 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-Scien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FF"/>
                <w:sz w:val="24"/>
              </w:rPr>
              <w:t>-Social Studies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VOCABU-LAR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FF"/>
                <w:sz w:val="24"/>
              </w:rPr>
            </w:pPr>
            <w:r>
              <w:rPr>
                <w:b/>
                <w:bCs/>
                <w:caps/>
                <w:color w:val="0000FF"/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24"/>
              </w:rPr>
              <w:t>Choice of words affects the impression given</w:t>
            </w:r>
            <w:r>
              <w:rPr>
                <w:sz w:val="24"/>
              </w:rPr>
              <w:t xml:space="preserve"> by the tex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24"/>
              </w:rPr>
              <w:t>Mastering vocabulary development</w:t>
            </w:r>
            <w:r>
              <w:rPr>
                <w:sz w:val="24"/>
              </w:rPr>
              <w:t xml:space="preserve"> techniqu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 creative and imaginative in their reading and writing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A  persons vocabulary is set of words they are familiar with in a language</w:t>
            </w:r>
            <w:r>
              <w:rPr>
                <w:sz w:val="24"/>
              </w:rPr>
              <w:t>. Words and phrases that create sensory images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 xml:space="preserve">Vocabulary Development 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Techniques: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*Spend time reading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*Use context clues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* Keep a vocabulary notebook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*Use thesaurus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*Use dictionary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ntasy and Science fiction, Myths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Legends (e.g.) Amerindian stories Fairytales, Tables, Folk Tal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vertisements; jokes, songs, riddl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king active roles in story telling sess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ening to reading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oking at how words are use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Using adjectives,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synonyms,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antonyms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cussing the tex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icipating in reading activiti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1F497D"/>
                <w:sz w:val="24"/>
              </w:rPr>
              <w:t>Using dictionary to find meanings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lete stories with appropriate vocabular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Choose the best word to fill in the blanks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lete subject related passages with content specific words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hemati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en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ocial Studies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FUNC-TIONAL READ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4"/>
              </w:rPr>
              <w:t>The different kinds of print in the environment</w:t>
            </w:r>
            <w:r>
              <w:rPr>
                <w:sz w:val="24"/>
              </w:rPr>
              <w:t xml:space="preserve"> should be used appropriatel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ing a range of information texts in a variety of medi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imming and scanning materials for appropriate purpos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emonstrate confidence and efficiency in using and interpreting a wide range of material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24"/>
              </w:rPr>
              <w:t>Use print in the environment appropriately</w:t>
            </w:r>
            <w:r>
              <w:rPr>
                <w:sz w:val="24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4"/>
              </w:rPr>
              <w:t>Many different kinds of print may</w:t>
            </w:r>
            <w:r>
              <w:rPr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>be found in the environment that should be used appropriately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xt books – Instructions and material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Brochures e.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vel Forms Contracts, Bank slips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formation leaflet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Publicity materials (e.g.) dances, plays, tourist resorts Newspapers, magazines, Cartoons Radio and television programm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ctionaries Thesauruse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Encyclopedia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lase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Receipts and bills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Key words in the environment (e.g.) Exit, Entrance, Danger, Fi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bel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on bottle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on packet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on ca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Reading and telling the ‘gist’ of a passa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mmarizing the tex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Selecting books and materials for a variety of purpos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ding and interpreting materials found in the environmen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ing and sharing brochur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ily reading of the newspap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ding fact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cussing current happenings taken from radio/television broadcast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king full use of resource materials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ole playing using bills and receipt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ding labels and identifying key word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lete selected Form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Personal Da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Make a cartoon to highlight Student Government in your school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Prepare Exit and Entrance sign for the classroom/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school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cial Studi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en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t &amp; Craft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RECREA-TIONAL READING/ LITERA-TUR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Each individual has his/her own personal taste for reading in order to become more independent and reflectiv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ing books for their own reading and for use in their work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ing the different forms of literatu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Keeping a record of  their own reading and comment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how great interest in reading a variety of genr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reciate literature in all form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ive satisfaction with their ability to keep a reading record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Recreational reading is reading for pleasure. Pleasure reading   is essential for developing good  reading habits, especially oral reading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vel books,  Diaries, Letters, short stories, novels, poetry and play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terature from other lands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4"/>
              </w:rPr>
              <w:t>Narrative and Dialogues Stories 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Reading in their   own   time   in the class/ school librar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ding aloud to the class/teach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ding more than one version of a stor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ommenting on books read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Discussing different characters from the books   rea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eeping and sharing record of books rea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fter reading a       book   give a reason why you like/dislike i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 the books you have read during your vacation share it with the class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boook car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Books should be handed with car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monstrating the proper care of book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ows a sense of pride when handling book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e of books and other library material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furnitur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book mark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catalog card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Replacing books on the library shelf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Listing ideas for caring book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pair and cover book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hibit well cared books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t &amp;Craf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paring and repairing books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library skill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Books in a library are arranged in a special ord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ing the various groups of books in a librar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ds pleasure when using the library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lphabetical order books arrangement fiction/non fiction books. Agriculture books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cience books, literature book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Locating and reading labels to note the arrangements of books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ding books in groups classifying book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Library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skill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catalog has its own special way of accessin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ing the catalog correct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ow a sense of intend when using a catalog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talog cards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4"/>
              </w:rPr>
              <w:t>Title card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Author card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ing catalog cards to locate books reading subject card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the catalog cards to find out about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sunami  Librari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Hurrican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rt and craft making catalog cards in all content area.</w:t>
            </w:r>
          </w:p>
        </w:tc>
      </w:tr>
      <w:tr>
        <w:trPr>
          <w:trHeight w:val="557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aps/>
              </w:rPr>
              <w:t>Parts of  boo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ccess information making full use of the library materials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ctionary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cyclopedia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sauru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ding information by making full use of the library faciliti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the library as a resource cent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ow a desire to seek informa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velop confidence in using reference book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he parts of a book- e.g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over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title page, table of contents, current literature (eg) the newspaper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azi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afts, glob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ctionar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cating information by making full use of the materials using the table of content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imming and scanning for informatio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the table to Contents to find certain information in a selected text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l Content Area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Social Studie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Science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caps/>
              </w:rPr>
              <w:t>PARTS OF BOO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lise that the dictionary encyclopedia, thesaurus give information on varying subject/topic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ing the reference section of the library with eas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velop confidence in using reference books show a desire to seek information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cyclopedias are arranged in volum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y are found in the reference section of the librar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cyclopedias are arranged in volum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cyclopedia, dictionaries and the thesaurus are written in alphabetical orde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amining a set of encyclopedia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ting the different volumes and their subject area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oking at the alphabetical arrangement of the reference book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ing the key/guide words in the encyclopedia thesaurus and dictionar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Noting the differences of   reference book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l Content Area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cial Studi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enc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Invention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HAND-WRIT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Well-formed letters, consistent slant, and proper spacing of letters and words for personal communicatio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cing correct formation of letters in print and cursive for written assignment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ing print script and cursive with apparent eas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ognising errors in letter formatio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Enjoy a sense of achievement when good presentations are do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how willingness to accept drill and repeti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Appreciate good, legible handwriting in both print script and cursiv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how evidence of keeping manuscript tool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ow willingness to correct incorrect formation of letter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paration of headings – name, subject, date, class margi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ood writing postu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Print script and block letters – Alphabet chart – upper and lower case letter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of capital letter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in a sentenc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title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proper names of persons, countries, places, holidays etc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rect labeling in classroom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ing letters, words, sentences and paragraphs according to the specific structur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sing good spacing of letters/word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ing in both print script and cursive at a required rate/spee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eating own writing styl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playing good handwriting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king active role in writing competi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ing the dictionary to verify the correct spelling of word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print/script to prepare a simple poster for your school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e your address in scrip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e a given paragraph in cursive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Use proper letter formation when presenting assignment i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Mathematic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Scienc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Social Studi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color w:val="FF0000"/>
              </w:rPr>
            </w:pPr>
            <w:r>
              <w:rPr>
                <w:b/>
                <w:bCs/>
                <w:caps/>
                <w:color w:val="FF0000"/>
              </w:rPr>
              <w:t>NEWS RECOUN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News writing pays attention to the recounting of event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</w:rPr>
              <w:t xml:space="preserve">Mastering the techniques in producing  well sequenced </w:t>
            </w:r>
            <w:r>
              <w:rPr>
                <w:color w:val="1F497D"/>
                <w:sz w:val="24"/>
              </w:rPr>
              <w:t>accounts</w:t>
            </w:r>
            <w:r>
              <w:rPr>
                <w:color w:val="FF0000"/>
                <w:sz w:val="24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Enjoy sharing their experience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With other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News writing – Diary writing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Chart – who? when? where? why? what?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Developing a simple plan to recount an event.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</w:rPr>
              <w:t>Using plan/chart to write news, stories.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Creating personal news pla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Write a story about an interesting experience that you have had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Writing about experience had relating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Social Studie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Scienc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Mathematic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 xml:space="preserve">COM-POSITION 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NARRATIV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Narratives are written forms that tell stories.</w:t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eating and relating stories dialogues and incidents in imaginativ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ive pleasure when others are entertained by presentation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 narrative tells an imaginative story.</w:t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Narrative paragraph tell a story by sharing the details of an experience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Ask the following questions: who? What?</w:t>
            </w:r>
            <w:r>
              <w:rPr>
                <w:sz w:val="24"/>
              </w:rPr>
              <w:t xml:space="preserve"> </w:t>
            </w:r>
            <w:r>
              <w:rPr>
                <w:color w:val="1F497D"/>
                <w:sz w:val="24"/>
              </w:rPr>
              <w:t>When? When?  Why? How? Include a lot of colourful details to make the experience aliv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different forms are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Folktales, myths, fairytales, fables, legends, science fiction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Mysteri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of Past Tens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king a story outli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awing events in a stor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ing the main events in a stor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writing a story in a different form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writing/completing a story with a different en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  Using similes and metaphors in stor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Reading in small groups noting new word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ing new words –antonyms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nonyms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jectiv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e a story based on a series of pictur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e a short dialogue between two characters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cial Studie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History fact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ensitive issue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Major happen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ence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4"/>
              </w:rPr>
              <w:t>The life of a  frog in a pon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CREATIVE WRIT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70C0"/>
                <w:sz w:val="24"/>
              </w:rPr>
            </w:pPr>
            <w:r>
              <w:rPr>
                <w:b/>
                <w:bCs/>
                <w:caps/>
                <w:color w:val="0070C0"/>
                <w:sz w:val="24"/>
              </w:rPr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A variety of story writing forms can be used to express</w:t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Ideas and feelings.</w:t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eating stories and poems for enjoymen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ow willingness to learn how creative writing can be do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Exhibit willingness to experiment with idea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Creating writing teach students to compose work based on the rules of the language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Creative writing is believed to focus on students’ self express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ory writing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opening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develop-ment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climax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clos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ggested topics</w:t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-Traffic Policeman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-First at the Providence Stadium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etr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of similes and metaphors in stories and poem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oking at how stories are put togeth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Plotting a stor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cussing a given stor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ing a beginning paragraph for a stor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ening to reading of poetr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Reading and sharing   with oth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changing each other’s work for correc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e a story/poem involving specific elements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e creative stories and poems related to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Mathematics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Scienc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Social Studi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descrip-tive writ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4"/>
              </w:rPr>
              <w:t>Descriptions can be  made  accurate and interesting to read so as to portray imaginative word picture.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ing paragraphs using clear vivid language that create sensory imag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ce realistic and lively pieces of writing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cept criticism and try to improve work do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 observant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A description</w:t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Paragraph describes a- person, places, things/object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1F497D"/>
                <w:sz w:val="24"/>
              </w:rPr>
              <w:t>Use words that help readers see,</w:t>
            </w:r>
            <w:r>
              <w:rPr>
                <w:sz w:val="24"/>
              </w:rPr>
              <w:t xml:space="preserve"> </w:t>
            </w:r>
            <w:r>
              <w:rPr>
                <w:color w:val="1F497D"/>
                <w:sz w:val="24"/>
              </w:rPr>
              <w:t>hear, smell, taste, and feel</w:t>
            </w:r>
            <w:r>
              <w:rPr>
                <w:sz w:val="24"/>
              </w:rPr>
              <w:t xml:space="preserve">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of appropriate descriptive word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Use synonyms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onyms   instead of regular word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cture stud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vertise-men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tic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pics for writing (e.g.) Describ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My school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My Best Friend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The Beggar at the traffic light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4"/>
              </w:rPr>
              <w:t xml:space="preserve">Story characters.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Goldiloc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Examining objects/pictures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24"/>
              </w:rPr>
              <w:t>Describing sensory details-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How does it look?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How does it sound?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How does it smell?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How does it feel?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nning paragrap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Listing adjectives/synonyms that could be used to enhance the topic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cussing topics orally in small group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ing characters of your choic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ing the thesaurus to seek out new word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ing simple advertisements for the school/class bulletin boar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ing picture clues to select suitable adjective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cribe your favourite character in a story you have just rea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e a description of any object in the Learning Corner of your class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cial Studi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cribe a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Field Trip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Important people/places in the country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ExPOSITORY Essay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ersonal experiences are better understood if expressed as an</w:t>
            </w:r>
          </w:p>
          <w:p>
            <w:pPr>
              <w:pStyle w:val="Normal"/>
              <w:rPr/>
            </w:pPr>
            <w:r>
              <w:rPr>
                <w:color w:val="0000FF"/>
                <w:sz w:val="24"/>
              </w:rPr>
              <w:t>explanation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4"/>
              </w:rPr>
              <w:t>Write coherent explanatory essays.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urture a desire to write the truth/fact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Exhibit self confidence in writing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The main purpose of an expository paragraph is to give information about a topic. It may explain ideas, give directions or show how to do something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xplanations have special language feature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e.g.)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.Time relation-ships – first, then, following, finally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Cause and effect – if/then, so, since as a consequenc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ming present tense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opics (e.g.) – How a kite work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w a rain gauge works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cussing the topic/s in small and large group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Defining the topic and writing defini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ing facts in an explana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ing explanations to give reas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Explaining the topic orally in the group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roup planning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earching the topic followed by shared reading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plaining/ telling the group what was rea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cussing diagrams and writing explana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ing as a group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ing in logical sequenc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Explain:  Why school rules must be obeyed /kept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cien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w a rain gauge works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  <w:t>Social Studie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How volcano i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formed?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RGU-MEN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Researched facts are necessary ingredients to present informed arguments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Gathering suitable evidence to present an argument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Arranging evidence to impress upon readers as to its authority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Be willing to present facts backed by research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ases for/ against a particular view point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Debates on topics (e.g.)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Student governme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Is school uniform necessary?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Do we need class monitors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Corporal Punishment is class must be abolishe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earching a topic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cussing in small group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ening to argument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nging one’s point of view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Listening to stories/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arguments  and giving  opinion.</w:t>
            </w:r>
          </w:p>
          <w:p>
            <w:pPr>
              <w:pStyle w:val="Normal"/>
              <w:rPr/>
            </w:pPr>
            <w:r>
              <w:rPr>
                <w:color w:val="0000FF"/>
                <w:sz w:val="24"/>
              </w:rPr>
              <w:t>Presenting convincing arguments</w:t>
            </w:r>
            <w:r>
              <w:rPr>
                <w:sz w:val="24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Participate in debates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ebating view points in the various subject areas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ETTER WRIT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tters are written   to communicate information and personal though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ing letters and addressing envelopes correctl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assifying the different kinds of letter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emonstrate  an awareness for the mechanics of letter writing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tter writing to 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Head teacher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P.T.A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News-paper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T.V station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Advertisment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food, c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ventions associated with the different types of letter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iendly letter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letters of invitation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thank you letter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letters of request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letters of opin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siness letter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complaint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express dissatisfaction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making requ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seeking inform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linking words –first , because, therefore, s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viewing the main parts of a lett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ding letters to the editor in local newspaper, magazin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king in groups to organize ideas, arguments logically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Preparing a chart showing the parts of a lett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dressing an envelope.Discussing a business lett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nning a business lett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ing simple business letter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le playing – The postma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e a letter to you Headteacher giving your views “why late comers must not give a late fee.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e a friendly letter thanking your uncle/aunt for a gift you received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rt &amp; Craf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king and Designing envelop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  <w:t>Social Studie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Stamp collection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Making and keeping a class mail box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  <w:t>Scienc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Describe an experiment you have ob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720"/>
          <w:tab w:val="left" w:pos="10890" w:leader="none"/>
        </w:tabs>
        <w:jc w:val="left"/>
        <w:rPr/>
      </w:pPr>
      <w:r>
        <w:rPr>
          <w:b/>
          <w:sz w:val="28"/>
        </w:rPr>
        <w:t>LANGUAGE ARTS CURRICULUM GUIDE</w:t>
      </w:r>
    </w:p>
    <w:p>
      <w:pPr>
        <w:pStyle w:val="Heading"/>
        <w:tabs>
          <w:tab w:val="clear" w:pos="720"/>
          <w:tab w:val="left" w:pos="10890" w:leader="none"/>
        </w:tabs>
        <w:rPr>
          <w:b/>
          <w:b/>
          <w:sz w:val="28"/>
        </w:rPr>
      </w:pPr>
      <w:r>
        <w:rPr>
          <w:b/>
          <w:sz w:val="28"/>
        </w:rPr>
        <w:t>LEVEL5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GRAMMAR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7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890"/>
        <w:gridCol w:w="1710"/>
        <w:gridCol w:w="1620"/>
        <w:gridCol w:w="2430"/>
        <w:gridCol w:w="2160"/>
        <w:gridCol w:w="1800"/>
        <w:gridCol w:w="2620"/>
      </w:tblGrid>
      <w:tr>
        <w:trPr>
          <w:tblHeader w:val="true"/>
          <w:cantSplit w:val="true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TOPIC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ECTIVE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ONTENT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METHOD/ STRATEGIE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EVALUATION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INTEGRATION</w:t>
            </w:r>
          </w:p>
        </w:tc>
      </w:tr>
      <w:tr>
        <w:trPr>
          <w:tblHeader w:val="true"/>
          <w:cantSplit w:val="true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NOWLEDG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IL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TITUDE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Simple Senten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>Complete   sentences makes sense and has a finite verb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Using complete sentences with finite verbs in speech and writing, to present complete thoughts.</w:t>
            </w:r>
          </w:p>
          <w:p>
            <w:pPr>
              <w:pStyle w:val="Normal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</w:r>
          </w:p>
          <w:p>
            <w:pPr>
              <w:pStyle w:val="Normal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Recognize simple sentences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Always use complete sentences in speech and writing.</w:t>
            </w:r>
          </w:p>
          <w:p>
            <w:pPr>
              <w:pStyle w:val="Normal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002060"/>
                <w:sz w:val="24"/>
              </w:rPr>
              <w:t>Encourage others to use complete sentences.</w:t>
            </w:r>
          </w:p>
          <w:p>
            <w:pPr>
              <w:pStyle w:val="Normal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</w:r>
          </w:p>
          <w:p>
            <w:pPr>
              <w:pStyle w:val="Normal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 xml:space="preserve">Be ready to correct sentences used incorrectly. 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he  sentence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s a group of words which makes complete sense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 sentence always has a finite verb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A sentence begins with a capital letter and ends with a full stop. e.g</w:t>
            </w:r>
          </w:p>
          <w:p>
            <w:pPr>
              <w:pStyle w:val="Normal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1.Dogs bark at the sheep.</w:t>
            </w:r>
          </w:p>
          <w:p>
            <w:pPr>
              <w:pStyle w:val="Normal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2.The  bell  rings in the church.</w:t>
            </w:r>
          </w:p>
          <w:p>
            <w:pPr>
              <w:pStyle w:val="Normal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.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.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sz w:val="24"/>
              </w:rPr>
              <w:t>Defining a sentence.</w:t>
            </w:r>
          </w:p>
          <w:p>
            <w:pPr>
              <w:pStyle w:val="Normal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Reading and sharing sentences with classmates.</w:t>
            </w:r>
          </w:p>
          <w:p>
            <w:pPr>
              <w:pStyle w:val="Normal"/>
              <w:rPr/>
            </w:pPr>
            <w:r>
              <w:rPr>
                <w:color w:val="002060"/>
                <w:sz w:val="24"/>
              </w:rPr>
              <w:t>Constructing complete sentences orally.</w:t>
            </w:r>
          </w:p>
          <w:p>
            <w:pPr>
              <w:pStyle w:val="Normal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Writing sentences.</w:t>
            </w:r>
          </w:p>
          <w:p>
            <w:pPr>
              <w:pStyle w:val="Normal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Identifying finite verbs in given sentences.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63500</wp:posOffset>
                      </wp:positionV>
                      <wp:extent cx="914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05pt,5pt" to="82pt,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FF6600"/>
                <w:sz w:val="24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rite complete sentences from given pictures and words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Complete parts of sentences to form whole sentences</w:t>
            </w:r>
            <w:r>
              <w:rPr>
                <w:color w:val="FF6600"/>
                <w:sz w:val="24"/>
              </w:rPr>
              <w:t>.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ake complete sentences to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>Present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 xml:space="preserve">information in 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 xml:space="preserve">Science, 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 xml:space="preserve">Social Studie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FF"/>
                <w:sz w:val="24"/>
              </w:rPr>
              <w:t xml:space="preserve">and </w:t>
            </w:r>
            <w:r>
              <w:rPr>
                <w:color w:val="1F497D"/>
                <w:sz w:val="24"/>
              </w:rPr>
              <w:t>mathematic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720"/>
          <w:tab w:val="left" w:pos="10890" w:leader="none"/>
        </w:tabs>
        <w:rPr>
          <w:b/>
          <w:b/>
          <w:sz w:val="28"/>
        </w:rPr>
      </w:pPr>
      <w:r>
        <w:rPr>
          <w:b/>
          <w:sz w:val="28"/>
        </w:rPr>
        <w:t>LANGUAGE ARTS CURRICULUM GUIDE</w:t>
      </w:r>
    </w:p>
    <w:p>
      <w:pPr>
        <w:pStyle w:val="Heading"/>
        <w:tabs>
          <w:tab w:val="clear" w:pos="720"/>
          <w:tab w:val="left" w:pos="10890" w:leader="none"/>
        </w:tabs>
        <w:rPr>
          <w:b/>
          <w:b/>
          <w:sz w:val="28"/>
        </w:rPr>
      </w:pPr>
      <w:r>
        <w:rPr>
          <w:b/>
          <w:sz w:val="28"/>
        </w:rPr>
        <w:t>LEVEL5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GRAMMAR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32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888"/>
        <w:gridCol w:w="1800"/>
        <w:gridCol w:w="1530"/>
        <w:gridCol w:w="2430"/>
        <w:gridCol w:w="1980"/>
        <w:gridCol w:w="1890"/>
        <w:gridCol w:w="1782"/>
      </w:tblGrid>
      <w:tr>
        <w:trPr>
          <w:tblHeader w:val="true"/>
          <w:trHeight w:val="159" w:hRule="atLeast"/>
          <w:cantSplit w:val="true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TOPIC</w:t>
            </w:r>
          </w:p>
        </w:tc>
        <w:tc>
          <w:tcPr>
            <w:tcW w:w="5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ECTIVE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ONTENT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METHOD/ STRATEGIES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EVALUATION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INTEGRATION</w:t>
            </w:r>
          </w:p>
        </w:tc>
      </w:tr>
      <w:tr>
        <w:trPr>
          <w:tblHeader w:val="true"/>
          <w:trHeight w:val="159" w:hRule="atLeast"/>
          <w:cantSplit w:val="true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NOWLED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ILL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TITUDE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E36C0A"/>
                <w:sz w:val="24"/>
              </w:rPr>
            </w:pPr>
            <w:r>
              <w:rPr>
                <w:b/>
                <w:color w:val="E36C0A"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36C0A"/>
                <w:sz w:val="24"/>
              </w:rPr>
            </w:pPr>
            <w:r>
              <w:rPr>
                <w:color w:val="E36C0A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36C0A"/>
                <w:sz w:val="24"/>
              </w:rPr>
            </w:pPr>
            <w:r>
              <w:rPr>
                <w:color w:val="E36C0A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36C0A"/>
                <w:sz w:val="24"/>
              </w:rPr>
            </w:pPr>
            <w:r>
              <w:rPr>
                <w:color w:val="E36C0A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36C0A"/>
                <w:sz w:val="24"/>
              </w:rPr>
            </w:pPr>
            <w:r>
              <w:rPr>
                <w:color w:val="E36C0A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36C0A"/>
                <w:sz w:val="24"/>
              </w:rPr>
            </w:pPr>
            <w:r>
              <w:rPr>
                <w:color w:val="E36C0A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36C0A"/>
                <w:sz w:val="24"/>
              </w:rPr>
            </w:pPr>
            <w:r>
              <w:rPr>
                <w:color w:val="E36C0A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36C0A"/>
                <w:sz w:val="24"/>
              </w:rPr>
            </w:pPr>
            <w:r>
              <w:rPr>
                <w:color w:val="E36C0A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nds of Sentenc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FF"/>
                <w:sz w:val="24"/>
              </w:rPr>
              <w:t>Different kinds of   sentences should be used  appropriately to obtain the desired outcomes</w:t>
            </w:r>
            <w:r>
              <w:rPr>
                <w:sz w:val="24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ing sentences according to the specific func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ak fluently using specific and appropriate kinds of sentenc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pond appropriately according to the kinds of sentences heard or rea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Be willing to practise the use of appropriate sentence according to situation in speech and writing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 ready to research kinds of sentences that are not understoo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Show willingness to work co-operativel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re are four basic types of sentence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Statement/ Declarative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Question/ Interrogativ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Imperativ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(a)Command  (b)Request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Exclamator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</w:t>
            </w:r>
            <w:r>
              <w:rPr>
                <w:sz w:val="24"/>
                <w:u w:val="single"/>
              </w:rPr>
              <w:t>Declarative Sentenc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his  type of sentence makes a statement or gives information about a person, place or thing.  E.g. a)I have many story  books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b)The children play quietl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statement ends with a full stop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u w:val="single"/>
              </w:rPr>
              <w:t>2.Interrogative Senten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is type of sentence seeks information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</w:t>
            </w:r>
            <w:r>
              <w:rPr>
                <w:color w:val="0000FF"/>
                <w:sz w:val="24"/>
              </w:rPr>
              <w:t>Where do you live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FF"/>
                <w:sz w:val="24"/>
              </w:rPr>
              <w:t>2. Do you like to read story books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nterrogative sentences usually begins with- </w:t>
            </w:r>
            <w:r>
              <w:rPr>
                <w:sz w:val="24"/>
                <w:u w:val="single"/>
              </w:rPr>
              <w:t>who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u w:val="single"/>
              </w:rPr>
              <w:t>what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u w:val="single"/>
              </w:rPr>
              <w:t>when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u w:val="single"/>
              </w:rPr>
              <w:t>where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u w:val="single"/>
              </w:rPr>
              <w:t>why</w:t>
            </w:r>
            <w:r>
              <w:rPr>
                <w:sz w:val="24"/>
              </w:rPr>
              <w:t xml:space="preserve"> and ends with a question mark(?)</w:t>
            </w:r>
          </w:p>
          <w:p>
            <w:pPr>
              <w:pStyle w:val="Normal"/>
              <w:rPr/>
            </w:pPr>
            <w:r>
              <w:rPr>
                <w:sz w:val="24"/>
                <w:u w:val="single"/>
              </w:rPr>
              <w:t>3.Imperative sentenc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e sentences which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a)make request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b)give comma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.gRequest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ease close the doo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.gCommand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lose the door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Imperative Sentence usually ends with a full stop.  But when the command is strong then the sentence ends with an exclamation mark (!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u w:val="single"/>
              </w:rPr>
              <w:t>4.Exclamatory Sentenc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exclamatory sentence   expresses a strong feeling and   usually ends with  an exclamation mark.(!) e.g. Ouch! Oh!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lp me!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ow!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lp! The house is on fi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ding a variety of sentenc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ing and discussing the various types of sentences according to func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ing sentences according to typ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ding and writing sentences according to typ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ouping sentences according to typ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cussing the function of the different kinds of sentenc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FF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>Using sentences according to purpose</w:t>
            </w:r>
            <w:r>
              <w:rPr>
                <w:sz w:val="24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oup a given set of sentences according to typ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Identify and name different kinds of sentences in a passage/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aragraph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l other subject area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t of Speech </w:t>
            </w:r>
            <w:r>
              <w:rPr>
                <w:b/>
                <w:bCs/>
                <w:sz w:val="24"/>
              </w:rPr>
              <w:t>Nouns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Nouns are important parts of sentences which give information about what or who is being talked or written abou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re are  rules for the formation of noun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ing nouns by definition, features and class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ing nouns appropriately in sentence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Willingness to work in groups to complete given assignments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24"/>
              </w:rPr>
              <w:t>Willing to do   research to complete given assignments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Be willing to share ideas with the class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noun is the name of a person, place or thing or an idea. e.g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.Peter  read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erson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stories</w:t>
            </w:r>
            <w:r>
              <w:rPr>
                <w:sz w:val="24"/>
              </w:rPr>
              <w:t xml:space="preserve">   about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thing</w:t>
            </w:r>
          </w:p>
          <w:p>
            <w:pPr>
              <w:pStyle w:val="Heading1"/>
              <w:rPr/>
            </w:pPr>
            <w:r>
              <w:rPr/>
              <w:t>America.</w:t>
            </w:r>
          </w:p>
          <w:p>
            <w:pPr>
              <w:pStyle w:val="Heading1"/>
              <w:rPr/>
            </w:pPr>
            <w:r>
              <w:rPr/>
              <w:t>.</w:t>
            </w:r>
            <w:r>
              <w:rPr>
                <w:sz w:val="18"/>
              </w:rPr>
              <w:t>pla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>1.Nouns often follow deter-miners 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, an, the,  this, that,  those, his,  my, many,  two…</w:t>
            </w:r>
          </w:p>
          <w:p>
            <w:pPr>
              <w:pStyle w:val="Normal"/>
              <w:rPr/>
            </w:pPr>
            <w:r>
              <w:rPr>
                <w:sz w:val="24"/>
                <w:u w:val="single"/>
              </w:rPr>
              <w:t xml:space="preserve">2. </w:t>
            </w:r>
            <w:r>
              <w:rPr>
                <w:sz w:val="24"/>
              </w:rPr>
              <w:t>Most nouns have a singular and plural form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4"/>
              </w:rPr>
              <w:t>Identifying nouns by definition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24"/>
              </w:rPr>
              <w:t>Identifying nouns by features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24"/>
              </w:rPr>
              <w:t>Identifying nouns in   sentences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Grouping nouns</w:t>
            </w:r>
          </w:p>
          <w:p>
            <w:pPr>
              <w:pStyle w:val="Normal"/>
              <w:rPr/>
            </w:pPr>
            <w:r>
              <w:rPr>
                <w:color w:val="0000FF"/>
                <w:sz w:val="24"/>
              </w:rPr>
              <w:t>according to types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24"/>
              </w:rPr>
              <w:t>Using nouns</w:t>
            </w:r>
            <w:r>
              <w:rPr>
                <w:sz w:val="24"/>
              </w:rPr>
              <w:t xml:space="preserve"> in sentenc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Identify  nouns from given sentences 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Fill in the blanks  with nouns in sentences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 xml:space="preserve">Identifying nouns from passages related to 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-Mathematic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-Science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-Social Studies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un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Number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BodyText2"/>
              <w:rPr>
                <w:color w:val="0000FF"/>
              </w:rPr>
            </w:pPr>
            <w:r>
              <w:rPr>
                <w:color w:val="0000FF"/>
              </w:rPr>
              <w:t>Most nouns have a singular and plural form</w:t>
            </w:r>
          </w:p>
          <w:p>
            <w:pPr>
              <w:pStyle w:val="BodyText2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FF"/>
                <w:sz w:val="24"/>
              </w:rPr>
              <w:t>Indicate the singular and plural forms of the noun by using inflections or changing the inner structure of the nou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ing the correct singular and plural forms of given nou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ak fluently using specific noun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24"/>
              </w:rPr>
              <w:t>Make a special effort to use the correct form of noun in speech and writing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se the correct use of plurals nouns in speech and writing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llingness to accept being correcte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4"/>
                <w:u w:val="single"/>
              </w:rPr>
            </w:pPr>
            <w:r>
              <w:rPr>
                <w:color w:val="0070C0"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24"/>
              </w:rPr>
              <w:t>A Noun that denotes one person or thing ,is said to be in the Singular Number e.g boy, tree, box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The plural form is used to name more than one person, place or thing e.g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Boys, trees,</w:t>
            </w:r>
          </w:p>
          <w:p>
            <w:pPr>
              <w:pStyle w:val="Normal"/>
              <w:rPr>
                <w:color w:val="0000FF"/>
                <w:sz w:val="24"/>
                <w:u w:val="single"/>
              </w:rPr>
            </w:pPr>
            <w:r>
              <w:rPr>
                <w:color w:val="0000FF"/>
                <w:sz w:val="24"/>
              </w:rPr>
              <w:t>boxes.</w:t>
            </w:r>
          </w:p>
          <w:p>
            <w:pPr>
              <w:pStyle w:val="Normal"/>
              <w:rPr>
                <w:color w:val="0000FF"/>
                <w:sz w:val="24"/>
                <w:u w:val="single"/>
              </w:rPr>
            </w:pPr>
            <w:r>
              <w:rPr>
                <w:color w:val="0000FF"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4"/>
                <w:u w:val="single"/>
              </w:rPr>
              <w:t>The plurals of most nouns are formed by adding</w:t>
            </w:r>
            <w:r>
              <w:rPr>
                <w:sz w:val="24"/>
              </w:rPr>
              <w:t xml:space="preserve"> suffixes – </w:t>
            </w:r>
            <w:r>
              <w:rPr>
                <w:sz w:val="24"/>
                <w:u w:val="single"/>
              </w:rPr>
              <w:t>s</w:t>
            </w:r>
            <w:r>
              <w:rPr>
                <w:sz w:val="24"/>
              </w:rPr>
              <w:t xml:space="preserve"> or – </w:t>
            </w:r>
            <w:r>
              <w:rPr>
                <w:sz w:val="24"/>
                <w:u w:val="single"/>
              </w:rPr>
              <w:t>es</w:t>
            </w:r>
            <w:r>
              <w:rPr>
                <w:sz w:val="24"/>
              </w:rPr>
              <w:t>, e.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ok-boo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ass-class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d ‘es’ to nouns ending in s, sh, ch, x or z to form  plurals e.g</w:t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Brush-brushes</w:t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Bunch-bunches</w:t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Buzz-buzzes.</w:t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The plural of most words ending in “o”</w:t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are formed by adding “s”.</w:t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E.g-patio-patios</w:t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The plurals of most nouns ending in “o”</w:t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with a constant letter</w:t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just before the “o” are formed by adding “es”.</w:t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E.g-echo-echoes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Nouns ending in “f” or “fe” form their plural by changing “f” or “fe” into “v” and adding  “es”. E.g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half-halves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self-selves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Other words ending in “f” or “fe” add “s”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E.g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Chief-chiefs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Gulf-gulfs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Nouns ending in “y”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 nouns that end in “y”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with a vowel before a “y” are formed by adding only “s”.E.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nkey-donkeys</w:t>
            </w:r>
          </w:p>
          <w:p>
            <w:pPr>
              <w:pStyle w:val="Normal"/>
              <w:rPr/>
            </w:pPr>
            <w:r>
              <w:rPr>
                <w:color w:val="0070C0"/>
                <w:sz w:val="24"/>
              </w:rPr>
              <w:t>Nouns that end in “y” with a consonant letter just before a “y” are formed by changing the “y” to “i” and adding “es”.</w:t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 xml:space="preserve">E.g-sky-skies </w:t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  <w:p>
            <w:pPr>
              <w:pStyle w:val="BodyText2"/>
              <w:rPr/>
            </w:pPr>
            <w:r>
              <w:rPr>
                <w:color w:val="0070C0"/>
                <w:u w:val="single"/>
              </w:rPr>
              <w:t>Compound nouns.</w:t>
            </w:r>
          </w:p>
          <w:p>
            <w:pPr>
              <w:pStyle w:val="BodyText2"/>
              <w:rPr/>
            </w:pPr>
            <w:r>
              <w:rPr>
                <w:color w:val="0070C0"/>
                <w:u w:val="single"/>
              </w:rPr>
              <w:t>Add “s” to the important word in the</w:t>
            </w:r>
            <w:r>
              <w:rPr>
                <w:u w:val="single"/>
              </w:rPr>
              <w:t xml:space="preserve"> compound.</w:t>
            </w:r>
            <w:r>
              <w:rPr/>
              <w:t>E.g</w:t>
            </w:r>
          </w:p>
          <w:p>
            <w:pPr>
              <w:pStyle w:val="Normal"/>
              <w:rPr/>
            </w:pPr>
            <w:r>
              <w:rPr/>
              <w:t>brother-in-law – brothers-in-la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uest-of-honour  guests-of-hono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rregular Nouns</w:t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 xml:space="preserve">By changing the  inside  </w:t>
            </w:r>
          </w:p>
          <w:p>
            <w:pPr>
              <w:pStyle w:val="Normal"/>
              <w:rPr/>
            </w:pPr>
            <w:r>
              <w:rPr>
                <w:color w:val="0070C0"/>
                <w:sz w:val="24"/>
              </w:rPr>
              <w:t>vowel of the singular noun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.g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use-mi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oose-gee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  <w:u w:val="single"/>
              </w:rPr>
              <w:t>Some  nouns have  the same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spelling as the singular and plural alike. E.g- sheep, deer, cod, salmon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Some nouns are used only in plural form</w:t>
            </w:r>
          </w:p>
          <w:p>
            <w:pPr>
              <w:pStyle w:val="Normal"/>
              <w:rPr/>
            </w:pPr>
            <w:r>
              <w:rPr>
                <w:sz w:val="24"/>
                <w:u w:val="single"/>
              </w:rPr>
              <w:t xml:space="preserve">E.g- </w:t>
            </w:r>
            <w:r>
              <w:rPr>
                <w:sz w:val="24"/>
              </w:rPr>
              <w:t xml:space="preserve"> jeans, tights ,shorts,  scissors, trouser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Defining singular and plural nouns.</w:t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Discussing singular and plural nouns.</w:t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Identifying both number nouns.</w:t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Grouping nouns.</w:t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70C0"/>
                <w:sz w:val="24"/>
              </w:rPr>
              <w:t>Using singular and plural nouns in sentence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Use nouns appropriately in sentences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24"/>
              </w:rPr>
              <w:t>Group singular and plural nouns</w:t>
            </w:r>
            <w:r>
              <w:rPr>
                <w:sz w:val="24"/>
              </w:rPr>
              <w:t>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the correct plural forms of content words in areas such as Math, Science and Social Studies.</w:t>
            </w:r>
          </w:p>
        </w:tc>
      </w:tr>
      <w:tr>
        <w:trPr>
          <w:trHeight w:val="159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Possessive Nouns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2"/>
              <w:rPr/>
            </w:pPr>
            <w:r>
              <w:rPr>
                <w:color w:val="0000FF"/>
              </w:rPr>
              <w:t>Possessive nouns show ownership by  inflections</w:t>
            </w:r>
            <w:r>
              <w:rPr/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Using the correct possessive form of the noun in speech and writing appropriatel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play awareness of the correct use of possessive nou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llingness to accept being correcte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Be ready to do research if in doub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BodyText2"/>
              <w:rPr/>
            </w:pPr>
            <w:r>
              <w:rPr>
                <w:u w:val="single"/>
              </w:rPr>
              <w:t>Nouns may show Possess-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th singular and plural nouns have possessive forms that are shown by the addition of an apostrophe  and s (‘s)  or by the addition of an apostrophe (‘) only.  The possessive form shows either the ownership or possess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.g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n’s umbrella is   brand new=the umbrella belongs to An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sessive form is also used to denote authorship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igin, kind, etc. E.g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akespeare’s play=the plays written by Shakespea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Relationshi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car’s windshield had been broke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The possessive form of singular nouns is made by putting an apostrophe and s (‘s) after the noun which stands for the owner.  E.g.-The boy bag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The </w:t>
            </w:r>
            <w:r>
              <w:rPr>
                <w:b/>
                <w:sz w:val="24"/>
              </w:rPr>
              <w:t>boy’s</w:t>
            </w:r>
            <w:r>
              <w:rPr>
                <w:sz w:val="24"/>
              </w:rPr>
              <w:t xml:space="preserve"> bag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The possessive form of plural nouns ending in ‘s’ is formed by adding an apostrophe after s (‘s’). E.g The mother of the boys – The   mother of the </w:t>
            </w:r>
            <w:r>
              <w:rPr>
                <w:b/>
                <w:sz w:val="24"/>
              </w:rPr>
              <w:t>boys’</w:t>
            </w:r>
            <w:r>
              <w:rPr>
                <w:sz w:val="24"/>
              </w:rPr>
              <w:t xml:space="preserve"> 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f the plural form of the noun does not end in ‘s’ then add ‘s to show ownership possession E.g. The school of the children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children’s school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hen  two nouns are closely connected, th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sessive is put to the latter. E.g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Willam and </w:t>
            </w:r>
            <w:r>
              <w:rPr>
                <w:b/>
                <w:sz w:val="24"/>
              </w:rPr>
              <w:t xml:space="preserve">Mary’s </w:t>
            </w:r>
            <w:r>
              <w:rPr>
                <w:sz w:val="24"/>
              </w:rPr>
              <w:t>book</w:t>
            </w:r>
            <w:r>
              <w:rPr>
                <w:b/>
                <w:sz w:val="24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Explaining   possessive nouns 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ving examples of possessive nou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Discussing the role of the apostroph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Examining sentences and words with possessive nouns.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fferentiating between the singular and plural forms of possessive nou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ing sentences using possessive nou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ming rules for the singular and plural possessive form of the noun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m the possessive noun of both singular and plural nouns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ing the correct possessive form of the noun in word problems for Math, in Science activities also in Social Studies assignments.</w:t>
            </w:r>
          </w:p>
        </w:tc>
      </w:tr>
      <w:tr>
        <w:trPr>
          <w:trHeight w:val="159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nder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Specific names are used for the different classes of gende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assifying nouns according to gende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B7DD7"/>
                <w:sz w:val="24"/>
              </w:rPr>
            </w:pPr>
            <w:r>
              <w:rPr>
                <w:color w:val="1B7DD7"/>
                <w:sz w:val="24"/>
              </w:rPr>
              <w:t>Practise the correct use of gender in speech and writing.</w:t>
            </w:r>
          </w:p>
          <w:p>
            <w:pPr>
              <w:pStyle w:val="Normal"/>
              <w:rPr>
                <w:color w:val="1B7DD7"/>
                <w:sz w:val="24"/>
              </w:rPr>
            </w:pPr>
            <w:r>
              <w:rPr>
                <w:color w:val="1B7DD7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llingness to accept being corrected by other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 willing to correct other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Nouns are grouped.</w:t>
            </w:r>
          </w:p>
          <w:p>
            <w:pPr>
              <w:pStyle w:val="BodyText2"/>
              <w:rPr/>
            </w:pPr>
            <w:r>
              <w:rPr/>
              <w:t>The grouping of nouns into classes such as masculine, feminine, common and neuter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ind w:left="-72" w:hanging="0"/>
              <w:rPr/>
            </w:pPr>
            <w:r>
              <w:rPr/>
              <w:t>1.Masculine gender denotes  male  animal or person e.g. boy, father.</w:t>
            </w:r>
          </w:p>
          <w:p>
            <w:pPr>
              <w:pStyle w:val="BodyText2"/>
              <w:ind w:left="-72" w:hanging="0"/>
              <w:rPr/>
            </w:pPr>
            <w:r>
              <w:rPr/>
              <w:t>2.Feminine gender denotes  about the female animal or person e.g. girl, aunt.</w:t>
            </w:r>
          </w:p>
          <w:p>
            <w:pPr>
              <w:pStyle w:val="BodyText2"/>
              <w:ind w:left="-72" w:hanging="0"/>
              <w:rPr/>
            </w:pPr>
            <w:r>
              <w:rPr/>
              <w:t>3.Common gender denotes either a male or female e.g. teacher, pupil</w:t>
            </w:r>
          </w:p>
          <w:p>
            <w:pPr>
              <w:pStyle w:val="BodyText2"/>
              <w:ind w:left="-72" w:hanging="0"/>
              <w:rPr/>
            </w:pPr>
            <w:r>
              <w:rPr/>
              <w:t>4.Neuter gender  denotes neither male or female (things without life) e.g. book, tre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fining gend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amining nouns and noting likenesses and differenc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1B7DD7"/>
                <w:sz w:val="24"/>
              </w:rPr>
            </w:pPr>
            <w:r>
              <w:rPr>
                <w:color w:val="1B7DD7"/>
                <w:sz w:val="24"/>
              </w:rPr>
              <w:t>Grouping nouns/words according to gender.</w:t>
            </w:r>
          </w:p>
          <w:p>
            <w:pPr>
              <w:pStyle w:val="Normal"/>
              <w:rPr>
                <w:color w:val="1B7DD7"/>
                <w:sz w:val="24"/>
              </w:rPr>
            </w:pPr>
            <w:r>
              <w:rPr>
                <w:color w:val="1B7DD7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Defining masculine and feminine and giving examples 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Defining common and neuter   gender and giving exampl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1B7DD7"/>
                <w:sz w:val="24"/>
              </w:rPr>
            </w:pPr>
            <w:r>
              <w:rPr>
                <w:color w:val="1B7DD7"/>
                <w:sz w:val="24"/>
              </w:rPr>
              <w:t>Identifying nouns according to gender.</w:t>
            </w:r>
          </w:p>
          <w:p>
            <w:pPr>
              <w:pStyle w:val="Normal"/>
              <w:rPr>
                <w:color w:val="1B7DD7"/>
                <w:sz w:val="24"/>
              </w:rPr>
            </w:pPr>
            <w:r>
              <w:rPr>
                <w:color w:val="1B7DD7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1B7DD7"/>
                <w:sz w:val="24"/>
              </w:rPr>
              <w:t>Writing sentences with appropriate gende</w:t>
            </w:r>
            <w:r>
              <w:rPr>
                <w:sz w:val="24"/>
              </w:rPr>
              <w:t>r,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ouping words/nouns according to gend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1B7DD7"/>
                <w:sz w:val="24"/>
              </w:rPr>
            </w:pPr>
            <w:r>
              <w:rPr>
                <w:color w:val="1B7DD7"/>
                <w:sz w:val="24"/>
              </w:rPr>
              <w:t>Forming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1B7DD7"/>
                <w:sz w:val="24"/>
              </w:rPr>
              <w:t>changing the gender of the words/nouns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Scienc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ing names of animals according to gend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lective Nouns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2"/>
              <w:rPr/>
            </w:pPr>
            <w:r>
              <w:rPr/>
              <w:t xml:space="preserve"> </w:t>
            </w:r>
            <w:r>
              <w:rPr/>
              <w:t>Group names are given to specific collective nouns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assifying nouns according to specific group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aking fluently using collective nouns for clarity of expression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cept being corrected by others politel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ow willingness to correct other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 ready to do research if in doub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k co-operatively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2"/>
              <w:rPr/>
            </w:pPr>
            <w:r>
              <w:rPr/>
              <w:t>Group names are given to specific collective nouns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>A collective noun refers to a group of persons, creatures or things taken together and spoken of as one whole e.g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an army     a party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of soldier   of friends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a flock       a staff of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of bird        teachers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a band       a team of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of music-   horses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ians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a troupe     a bench of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of dancers  magistrate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B7DD7"/>
                <w:sz w:val="24"/>
              </w:rPr>
            </w:pPr>
            <w:r>
              <w:rPr>
                <w:color w:val="1B7DD7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1B7DD7"/>
                <w:sz w:val="24"/>
              </w:rPr>
              <w:t>Defining collective noun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4F81BD"/>
                <w:sz w:val="24"/>
              </w:rPr>
            </w:pPr>
            <w:r>
              <w:rPr>
                <w:color w:val="4F81BD"/>
                <w:sz w:val="24"/>
              </w:rPr>
              <w:t xml:space="preserve">Reading sentences/ examples with collective nouns. </w:t>
            </w:r>
          </w:p>
          <w:p>
            <w:pPr>
              <w:pStyle w:val="Normal"/>
              <w:rPr>
                <w:color w:val="4F81BD"/>
                <w:sz w:val="24"/>
              </w:rPr>
            </w:pPr>
            <w:r>
              <w:rPr>
                <w:color w:val="4F81BD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senting and explaining collective nou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mulating a rule for collec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1B7DD7"/>
                <w:sz w:val="24"/>
              </w:rPr>
              <w:t>Using collective nouns in sentences</w:t>
            </w:r>
            <w:r>
              <w:rPr>
                <w:sz w:val="24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lete phrases with the appropriate collective nou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lete sentences with the correct group names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Use the correct group names for the specific collective nouns relating to Math, Social Studies or Science.</w:t>
            </w:r>
          </w:p>
          <w:p>
            <w:pPr>
              <w:pStyle w:val="TextBody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59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lassifica-tion of Nouns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Common and Proper Nou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2"/>
              <w:rPr/>
            </w:pPr>
            <w:r>
              <w:rPr/>
              <w:t>Nouns are classified according to type such as proper and common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fferentiating between common and proper nou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Writing initial capitals to begin proper noun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hibit mastery of the use of common and proper nouns in writing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cept being corrected politely by other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ow willingness to correct other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k co-operatively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2"/>
              <w:rPr/>
            </w:pPr>
            <w:r>
              <w:rPr/>
              <w:t>Nouns that name specific persons, places, things, ideas are called proper nouns .E.g Tom, Guyana,</w:t>
            </w:r>
          </w:p>
          <w:p>
            <w:pPr>
              <w:pStyle w:val="BodyText2"/>
              <w:rPr/>
            </w:pPr>
            <w:r>
              <w:rPr/>
              <w:t>Berbice.</w:t>
            </w:r>
          </w:p>
          <w:p>
            <w:pPr>
              <w:pStyle w:val="BodyText2"/>
              <w:rPr/>
            </w:pPr>
            <w:r>
              <w:rPr/>
              <w:t>1.Mr Henry is very understanding.</w:t>
            </w:r>
          </w:p>
          <w:p>
            <w:pPr>
              <w:pStyle w:val="BodyText2"/>
              <w:rPr/>
            </w:pPr>
            <w:r>
              <w:rPr/>
              <w:t>Mr. Henry is a proper noun because it names a specific person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 xml:space="preserve"> </w:t>
            </w:r>
            <w:r>
              <w:rPr>
                <w:color w:val="1B7DD7"/>
              </w:rPr>
              <w:t>Common noun is a name given in common to every person or thing of the same class or kind. E.g</w:t>
            </w:r>
          </w:p>
          <w:p>
            <w:pPr>
              <w:pStyle w:val="BodyText2"/>
              <w:rPr>
                <w:color w:val="1B7DD7"/>
              </w:rPr>
            </w:pPr>
            <w:r>
              <w:rPr>
                <w:color w:val="1B7DD7"/>
              </w:rPr>
              <w:t>Boy, country, town.</w:t>
            </w:r>
          </w:p>
          <w:p>
            <w:pPr>
              <w:pStyle w:val="BodyText2"/>
              <w:rPr/>
            </w:pPr>
            <w:r>
              <w:rPr>
                <w:color w:val="1B7DD7"/>
              </w:rPr>
              <w:t>1.My teacher is very understanding.</w:t>
            </w:r>
            <w:r>
              <w:rPr/>
              <w:t xml:space="preserve"> (teacher is a common noun because it does not name a specific person)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>Proper nouns are capitalized, common nouns are not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1B7DD7"/>
                <w:sz w:val="24"/>
              </w:rPr>
            </w:pPr>
            <w:r>
              <w:rPr>
                <w:color w:val="1B7DD7"/>
                <w:sz w:val="24"/>
              </w:rPr>
              <w:t>Defining nouns.</w:t>
            </w:r>
          </w:p>
          <w:p>
            <w:pPr>
              <w:pStyle w:val="Normal"/>
              <w:rPr>
                <w:color w:val="1B7DD7"/>
                <w:sz w:val="24"/>
              </w:rPr>
            </w:pPr>
            <w:r>
              <w:rPr>
                <w:color w:val="1B7DD7"/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1B7DD7"/>
                <w:sz w:val="24"/>
              </w:rPr>
              <w:t>Observing   common and proper nouns.</w:t>
            </w:r>
          </w:p>
          <w:p>
            <w:pPr>
              <w:pStyle w:val="Normal"/>
              <w:rPr>
                <w:color w:val="1B7DD7"/>
                <w:sz w:val="24"/>
              </w:rPr>
            </w:pPr>
            <w:r>
              <w:rPr>
                <w:color w:val="1B7DD7"/>
                <w:sz w:val="24"/>
              </w:rPr>
            </w:r>
          </w:p>
          <w:p>
            <w:pPr>
              <w:pStyle w:val="Normal"/>
              <w:rPr>
                <w:color w:val="1B7DD7"/>
                <w:sz w:val="24"/>
              </w:rPr>
            </w:pPr>
            <w:r>
              <w:rPr>
                <w:color w:val="1B7DD7"/>
                <w:sz w:val="24"/>
              </w:rPr>
              <w:t>Identifying nouns.</w:t>
            </w:r>
          </w:p>
          <w:p>
            <w:pPr>
              <w:pStyle w:val="Normal"/>
              <w:rPr>
                <w:color w:val="1B7DD7"/>
                <w:sz w:val="24"/>
              </w:rPr>
            </w:pPr>
            <w:r>
              <w:rPr>
                <w:color w:val="1B7DD7"/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1B7DD7"/>
                <w:sz w:val="24"/>
              </w:rPr>
              <w:t>Grouping given nouns according to   common and proper.</w:t>
            </w:r>
          </w:p>
          <w:p>
            <w:pPr>
              <w:pStyle w:val="Normal"/>
              <w:rPr>
                <w:color w:val="1B7DD7"/>
                <w:sz w:val="24"/>
              </w:rPr>
            </w:pPr>
            <w:r>
              <w:rPr>
                <w:color w:val="1B7DD7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ving examples of nou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1B7DD7"/>
                <w:sz w:val="24"/>
              </w:rPr>
            </w:pPr>
            <w:r>
              <w:rPr>
                <w:color w:val="1B7DD7"/>
                <w:sz w:val="24"/>
              </w:rPr>
              <w:t xml:space="preserve">Using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1B7DD7"/>
                <w:sz w:val="24"/>
              </w:rPr>
              <w:t xml:space="preserve"> </w:t>
            </w:r>
            <w:r>
              <w:rPr>
                <w:color w:val="1B7DD7"/>
                <w:sz w:val="24"/>
              </w:rPr>
              <w:t>common and proper nouns in sentence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1B7DD7"/>
                <w:sz w:val="24"/>
              </w:rPr>
            </w:pPr>
            <w:r>
              <w:rPr>
                <w:color w:val="1B7DD7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125855</wp:posOffset>
                      </wp:positionH>
                      <wp:positionV relativeFrom="paragraph">
                        <wp:posOffset>87630</wp:posOffset>
                      </wp:positionV>
                      <wp:extent cx="0" cy="1905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65pt,6.9pt" to="88.65pt,2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635</wp:posOffset>
                      </wp:positionV>
                      <wp:extent cx="11430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0.05pt" to="86.35pt,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1B7DD7"/>
                <w:sz w:val="24"/>
              </w:rPr>
              <w:t>Select   proper and common nouns .</w:t>
            </w:r>
          </w:p>
          <w:p>
            <w:pPr>
              <w:pStyle w:val="Normal"/>
              <w:rPr>
                <w:color w:val="1B7DD7"/>
                <w:sz w:val="24"/>
              </w:rPr>
            </w:pPr>
            <w:r>
              <w:rPr>
                <w:color w:val="1B7DD7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 the proper nouns in the sentence and begin them with capital letter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</w:rPr>
              <w:t>Completing exercise with common and proper nouns in math, Science and Social Studies.</w:t>
            </w:r>
            <w:r>
              <w:rPr>
                <w:bCs/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 xml:space="preserve">                                       </w:t>
            </w:r>
          </w:p>
          <w:p>
            <w:pPr>
              <w:pStyle w:val="TextBody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TextBody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9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cifi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uns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 </w:t>
            </w:r>
            <w:r>
              <w:rPr>
                <w:color w:val="1B7DD7"/>
              </w:rPr>
              <w:t>Specific  nouns make writing more precise, informative and clea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cing vivid writing with specific noun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ke use of reference materials e.g. dictionaries and thesauruses for identifying specific nou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king co-operatively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Specific nouns paint a clear picture for readers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 xml:space="preserve">Example </w:t>
            </w:r>
          </w:p>
          <w:p>
            <w:pPr>
              <w:pStyle w:val="BodyText2"/>
              <w:numPr>
                <w:ilvl w:val="1"/>
                <w:numId w:val="3"/>
              </w:numPr>
              <w:rPr/>
            </w:pPr>
            <w:r>
              <w:rPr/>
              <w:t xml:space="preserve">Use </w:t>
            </w:r>
            <w:r>
              <w:rPr>
                <w:u w:val="single"/>
              </w:rPr>
              <w:t>Alsatian</w:t>
            </w:r>
            <w:r>
              <w:rPr/>
              <w:t xml:space="preserve"> instead of dog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numPr>
                <w:ilvl w:val="1"/>
                <w:numId w:val="3"/>
              </w:numPr>
              <w:rPr/>
            </w:pPr>
            <w:r>
              <w:rPr/>
              <w:t xml:space="preserve">Use </w:t>
            </w:r>
            <w:r>
              <w:rPr>
                <w:u w:val="single"/>
              </w:rPr>
              <w:t>hibiscus</w:t>
            </w:r>
            <w:r>
              <w:rPr/>
              <w:t xml:space="preserve"> instead of </w:t>
            </w:r>
            <w:r>
              <w:rPr>
                <w:u w:val="single"/>
              </w:rPr>
              <w:t>flower</w:t>
            </w:r>
            <w:r>
              <w:rPr/>
              <w:t>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 xml:space="preserve">Specific nouns can be used to make descriptive </w:t>
            </w:r>
          </w:p>
          <w:p>
            <w:pPr>
              <w:pStyle w:val="BodyText2"/>
              <w:rPr/>
            </w:pPr>
            <w:r>
              <w:rPr>
                <w:color w:val="1F497D"/>
              </w:rPr>
              <w:t>writing</w:t>
            </w:r>
            <w:r>
              <w:rPr/>
              <w:t xml:space="preserve">  more vivid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127635</wp:posOffset>
                      </wp:positionH>
                      <wp:positionV relativeFrom="paragraph">
                        <wp:posOffset>134620</wp:posOffset>
                      </wp:positionV>
                      <wp:extent cx="1029335" cy="1819275"/>
                      <wp:effectExtent l="5715" t="5080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9240" cy="1819440"/>
                                <a:chOff x="0" y="0"/>
                                <a:chExt cx="1029240" cy="1819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14280" y="542880"/>
                                  <a:ext cx="473760" cy="4154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Descriptio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 xml:space="preserve">of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Guyana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5040" y="142920"/>
                                  <a:ext cx="362520" cy="188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 xml:space="preserve">name of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country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6720" y="1056600"/>
                                  <a:ext cx="362520" cy="188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 xml:space="preserve">where it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is located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2920" y="1514520"/>
                                  <a:ext cx="450720" cy="304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what kind of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 xml:space="preserve">terrain does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it have?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60" y="1123200"/>
                                  <a:ext cx="450720" cy="304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what is th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capital cit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like?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71520"/>
                                  <a:ext cx="345960" cy="227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 xml:space="preserve">way of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life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1960" y="141120"/>
                                  <a:ext cx="114480" cy="113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Peo</w:t>
                                    </w:r>
                                  </w:p>
                                </w:txbxContent>
                              </wps:txbx>
                              <wps:bodyPr wrap="none" lIns="158760" rIns="158760" tIns="32040" bIns="320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548640" y="316800"/>
                                  <a:ext cx="286920" cy="21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54960" y="262080"/>
                                  <a:ext cx="172800" cy="31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7000" y="629280"/>
                                  <a:ext cx="188640" cy="168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3600" y="964080"/>
                                  <a:ext cx="33120" cy="51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0440" y="941760"/>
                                  <a:ext cx="186840" cy="16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8200" y="797040"/>
                                  <a:ext cx="162720" cy="19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2120" y="0"/>
                                  <a:ext cx="57240" cy="13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none" lIns="158760" rIns="158760" tIns="51480" bIns="514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3760" y="875520"/>
                                  <a:ext cx="57240" cy="13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none" lIns="158760" rIns="158760" tIns="51480" bIns="514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6720" y="1342440"/>
                                  <a:ext cx="57240" cy="13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none" lIns="158760" rIns="158760" tIns="51480" bIns="514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400" y="942480"/>
                                  <a:ext cx="57240" cy="13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none" lIns="158760" rIns="158760" tIns="51480" bIns="514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680" y="247680"/>
                                  <a:ext cx="57240" cy="13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none" lIns="158760" rIns="158760" tIns="51480" bIns="514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2440" y="19080"/>
                                  <a:ext cx="57240" cy="13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none" lIns="158760" rIns="158760" tIns="51480" bIns="514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0.05pt;margin-top:10.6pt;width:81pt;height:143.25pt" coordorigin="-201,212" coordsize="1620,2865"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maroon" stroked="t" o:allowincell="t" style="position:absolute;left:294;top:1067;width:745;height:653;mso-wrap-style:none;v-text-anchor:middle" type="_x0000_t136">
                        <v:path textpathok="t"/>
                        <v:textpath on="t" fitshape="t" string="Description&#10;of &#10;Guyana" style="font-family:&quot;Times New Roman&quot;;font-size:12pt"/>
                        <v:fill o:detectmouseclick="t" type="solid" color2="#7fffff"/>
                        <v:stroke color="maroon" weight="9360" joinstyle="miter" endcap="flat"/>
                        <w10:wrap type="none"/>
                      </v:shape>
                      <v:shape id="shape_0" fillcolor="maroon" stroked="t" o:allowincell="t" style="position:absolute;left:799;top:437;width:570;height:296;mso-wrap-style:none;v-text-anchor:middle" type="_x0000_t136">
                        <v:path textpathok="t"/>
                        <v:textpath on="t" fitshape="t" string="name of &#10;country" style="font-family:&quot;Times New Roman&quot;;font-size:12pt"/>
                        <v:fill o:detectmouseclick="t" type="solid" color2="#7fffff"/>
                        <v:stroke color="maroon" weight="9360" joinstyle="miter" endcap="flat"/>
                        <w10:wrap type="none"/>
                      </v:shape>
                      <v:shape id="shape_0" fillcolor="maroon" stroked="t" o:allowincell="t" style="position:absolute;left:849;top:1876;width:570;height:296;mso-wrap-style:none;v-text-anchor:middle" type="_x0000_t136">
                        <v:path textpathok="t"/>
                        <v:textpath on="t" fitshape="t" string="where it &#10;is located" style="font-family:&quot;Times New Roman&quot;;font-size:12pt"/>
                        <v:fill o:detectmouseclick="t" type="solid" color2="#7fffff"/>
                        <v:stroke color="maroon" weight="9360" joinstyle="miter" endcap="flat"/>
                        <w10:wrap type="none"/>
                      </v:shape>
                      <v:shape id="shape_0" fillcolor="maroon" stroked="t" o:allowincell="t" style="position:absolute;left:449;top:2597;width:709;height:479;mso-wrap-style:none;v-text-anchor:middle" type="_x0000_t136">
                        <v:path textpathok="t"/>
                        <v:textpath on="t" fitshape="t" string="what kind of&#10;terrain does &#10;it have?" style="font-family:&quot;Times New Roman&quot;;font-size:12pt"/>
                        <v:fill o:detectmouseclick="t" type="solid" color2="#7fffff"/>
                        <v:stroke color="maroon" weight="9360" joinstyle="miter" endcap="flat"/>
                        <w10:wrap type="none"/>
                      </v:shape>
                      <v:shape id="shape_0" fillcolor="maroon" stroked="t" o:allowincell="t" style="position:absolute;left:-187;top:1981;width:709;height:479;mso-wrap-style:none;v-text-anchor:middle" type="_x0000_t136">
                        <v:path textpathok="t"/>
                        <v:textpath on="t" fitshape="t" string="what is the&#10;capital city&#10;like?" style="font-family:&quot;Times New Roman&quot;;font-size:12pt"/>
                        <v:fill o:detectmouseclick="t" type="solid" color2="#7fffff"/>
                        <v:stroke color="maroon" weight="9360" joinstyle="miter" endcap="flat"/>
                        <w10:wrap type="none"/>
                      </v:shape>
                      <v:shape id="shape_0" fillcolor="maroon" stroked="t" o:allowincell="t" style="position:absolute;left:-201;top:797;width:544;height:357;mso-wrap-style:none;v-text-anchor:middle" type="_x0000_t136">
                        <v:path textpathok="t"/>
                        <v:textpath on="t" fitshape="t" string="way of &#10;life" style="font-family:&quot;Times New Roman&quot;;font-size:12pt"/>
                        <v:fill o:detectmouseclick="t" type="solid" color2="#7fffff"/>
                        <v:stroke color="maroon" weight="9360" joinstyle="miter" endcap="flat"/>
                        <w10:wrap type="none"/>
                      </v:shape>
                      <v:shape id="shape_0" fillcolor="maroon" stroked="t" o:allowincell="t" style="position:absolute;left:259;top:434;width:179;height:178;mso-wrap-style:none;v-text-anchor:middle" type="_x0000_t136">
                        <v:path textpathok="t"/>
                        <v:textpath on="t" fitshape="t" string="Peo" style="font-family:&quot;Times New Roman&quot;;font-size:12pt"/>
                        <v:fill o:detectmouseclick="t" type="solid" color2="#7fffff"/>
                        <v:stroke color="maroon" weight="9360" joinstyle="miter" endcap="flat"/>
                        <w10:wrap type="none"/>
                      </v:shape>
                      <v:line id="shape_0" from="663,711" to="1114,1056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58,625" to="629,1124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5,1203" to="421,1467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55,1730" to="706,2541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9,1695" to="392,1961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30,1467" to="1185,177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black" stroked="t" o:allowincell="t" style="position:absolute;left:999;top:212;width:89;height:209;mso-wrap-style:none;v-text-anchor:middle" type="_x0000_t136">
                        <v:path textpathok="t"/>
                        <v:textpath on="t" fitshape="t" string="1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1253;top:1591;width:89;height:209;mso-wrap-style:none;v-text-anchor:middle" type="_x0000_t136">
                        <v:path textpathok="t"/>
                        <v:textpath on="t" fitshape="t" string="2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849;top:2326;width:89;height:209;mso-wrap-style:none;v-text-anchor:middle" type="_x0000_t136">
                        <v:path textpathok="t"/>
                        <v:textpath on="t" fitshape="t" string="3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-51;top:1696;width:89;height:209;mso-wrap-style:none;v-text-anchor:middle" type="_x0000_t136">
                        <v:path textpathok="t"/>
                        <v:textpath on="t" fitshape="t" string="4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-66;top:602;width:89;height:209;mso-wrap-style:none;v-text-anchor:middle" type="_x0000_t136">
                        <v:path textpathok="t"/>
                        <v:textpath on="t" fitshape="t" string="5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354;top:242;width:89;height:209;mso-wrap-style:none;v-text-anchor:middle" type="_x0000_t136">
                        <v:path textpathok="t"/>
                        <v:textpath on="t" fitshape="t" string="6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senting and explaining specific nou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ing a number of examples of specific nouns for understanding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pplying specific nouns for given general nou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Reading passage with specific nou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Identifying the specific nou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nging general nouns in given descriptions to specific noun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nging the general nouns from given passages to specific nouns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Use specific nouns for reports in all the different subject areas.</w:t>
            </w:r>
          </w:p>
        </w:tc>
      </w:tr>
      <w:tr>
        <w:trPr>
          <w:trHeight w:val="159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nouns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Pronouns can be used effectively to take the place of nouns, which help to make writing more precise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ing the different kinds of pronou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assifying pronouns according to numbe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cept being corrected by others politel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 ready to do research if in doubt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A pronoun is a word that takes the place of a noun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>Pronouns can be grouped in different classes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sz w:val="20"/>
              </w:rPr>
              <w:t xml:space="preserve">(i) </w:t>
            </w:r>
            <w:r>
              <w:rPr>
                <w:sz w:val="20"/>
                <w:u w:val="single"/>
              </w:rPr>
              <w:t xml:space="preserve">PERSONAL </w:t>
            </w:r>
          </w:p>
          <w:p>
            <w:pPr>
              <w:pStyle w:val="BodyText2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  <w:u w:val="single"/>
              </w:rPr>
              <w:t>PRONOUN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Personal pronoun stands for three persons.</w:t>
            </w:r>
          </w:p>
          <w:p>
            <w:pPr>
              <w:pStyle w:val="BodyText2"/>
              <w:rPr/>
            </w:pPr>
            <w:r>
              <w:rPr>
                <w:sz w:val="20"/>
              </w:rPr>
              <w:t>First Person-person/s speaking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Second Person-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Person/s spoken  to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Third Person-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Person/s spoken of</w:t>
            </w:r>
          </w:p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Singular Plural</w:t>
            </w:r>
          </w:p>
          <w:p>
            <w:pPr>
              <w:pStyle w:val="BodyText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-4445</wp:posOffset>
                      </wp:positionV>
                      <wp:extent cx="9144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-0.35pt" to="70.6pt,-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I            we</w:t>
            </w:r>
          </w:p>
          <w:p>
            <w:pPr>
              <w:pStyle w:val="BodyText2"/>
              <w:rPr/>
            </w:pPr>
            <w:r>
              <w:rPr/>
              <w:t>me        us</w:t>
            </w:r>
          </w:p>
          <w:p>
            <w:pPr>
              <w:pStyle w:val="BodyText2"/>
              <w:rPr/>
            </w:pPr>
            <w:r>
              <w:rPr/>
              <w:t>you       you</w:t>
            </w:r>
          </w:p>
          <w:p>
            <w:pPr>
              <w:pStyle w:val="BodyText2"/>
              <w:rPr/>
            </w:pPr>
            <w:r>
              <w:rPr/>
              <w:t>he/she   they</w:t>
            </w:r>
          </w:p>
          <w:p>
            <w:pPr>
              <w:pStyle w:val="BodyText2"/>
              <w:rPr/>
            </w:pPr>
            <w:r>
              <w:rPr>
                <w:sz w:val="20"/>
              </w:rPr>
              <w:t xml:space="preserve">him/her  </w:t>
            </w:r>
            <w:r>
              <w:rPr/>
              <w:t xml:space="preserve"> </w:t>
            </w:r>
            <w:r>
              <w:rPr>
                <w:sz w:val="20"/>
              </w:rPr>
              <w:t>they/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>then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>
                <w:u w:val="single"/>
              </w:rPr>
            </w:pPr>
            <w:r>
              <w:rPr>
                <w:u w:val="single"/>
              </w:rPr>
              <w:t>First Person</w:t>
            </w:r>
          </w:p>
          <w:p>
            <w:pPr>
              <w:pStyle w:val="BodyText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Singular Plural</w:t>
            </w:r>
          </w:p>
          <w:p>
            <w:pPr>
              <w:pStyle w:val="BodyText2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36195</wp:posOffset>
                      </wp:positionV>
                      <wp:extent cx="9144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2.85pt" to="70.6pt,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36195</wp:posOffset>
                      </wp:positionV>
                      <wp:extent cx="0" cy="11430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pt,2.85pt" to="30.2pt,9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BodyText2"/>
              <w:rPr/>
            </w:pPr>
            <w:r>
              <w:rPr>
                <w:sz w:val="18"/>
                <w:u w:val="single"/>
              </w:rPr>
              <w:t>I</w:t>
            </w:r>
            <w:r>
              <w:rPr>
                <w:sz w:val="18"/>
              </w:rPr>
              <w:t xml:space="preserve">  ,my,          we</w:t>
            </w:r>
          </w:p>
          <w:p>
            <w:pPr>
              <w:pStyle w:val="BodyText2"/>
              <w:rPr>
                <w:sz w:val="18"/>
              </w:rPr>
            </w:pPr>
            <w:r>
              <w:rPr>
                <w:sz w:val="18"/>
              </w:rPr>
              <w:t xml:space="preserve">                          </w:t>
            </w:r>
          </w:p>
          <w:p>
            <w:pPr>
              <w:pStyle w:val="BodyText2"/>
              <w:rPr>
                <w:sz w:val="18"/>
              </w:rPr>
            </w:pPr>
            <w:r>
              <w:rPr>
                <w:sz w:val="18"/>
              </w:rPr>
              <w:t xml:space="preserve">Mine,          our </w:t>
            </w:r>
          </w:p>
          <w:p>
            <w:pPr>
              <w:pStyle w:val="BodyText2"/>
              <w:rPr>
                <w:sz w:val="18"/>
              </w:rPr>
            </w:pPr>
            <w:r>
              <w:rPr>
                <w:sz w:val="18"/>
              </w:rPr>
              <w:t xml:space="preserve">                   </w:t>
            </w:r>
            <w:r>
              <w:rPr>
                <w:sz w:val="18"/>
              </w:rPr>
              <w:t>ours</w:t>
            </w:r>
          </w:p>
          <w:p>
            <w:pPr>
              <w:pStyle w:val="BodyText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odyText2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me                  us            </w:t>
            </w:r>
            <w:r>
              <w:rPr>
                <w:sz w:val="18"/>
                <w:u w:val="single"/>
              </w:rPr>
              <w:t xml:space="preserve"> </w:t>
            </w:r>
          </w:p>
          <w:p>
            <w:pPr>
              <w:pStyle w:val="BodyText2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BodyText2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</w:p>
          <w:p>
            <w:pPr>
              <w:pStyle w:val="BodyText2"/>
              <w:rPr>
                <w:u w:val="single"/>
              </w:rPr>
            </w:pPr>
            <w:r>
              <w:rPr>
                <w:u w:val="single"/>
              </w:rPr>
              <w:t>Second Person</w:t>
            </w:r>
          </w:p>
          <w:p>
            <w:pPr>
              <w:pStyle w:val="BodyText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BodyText2"/>
              <w:rPr/>
            </w:pPr>
            <w:r>
              <w:rPr>
                <w:sz w:val="22"/>
              </w:rPr>
              <w:t>Singular/  Plural</w:t>
            </w:r>
          </w:p>
          <w:p>
            <w:pPr>
              <w:pStyle w:val="BodyText2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78740</wp:posOffset>
                      </wp:positionV>
                      <wp:extent cx="9144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6.2pt" to="70.6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BodyText2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You ,  you </w:t>
            </w:r>
          </w:p>
          <w:p>
            <w:pPr>
              <w:pStyle w:val="BodyText2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Your,   yours </w:t>
            </w:r>
          </w:p>
          <w:p>
            <w:pPr>
              <w:pStyle w:val="BodyText2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you</w:t>
            </w:r>
          </w:p>
          <w:p>
            <w:pPr>
              <w:pStyle w:val="BodyText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odyText2"/>
              <w:rPr>
                <w:u w:val="single"/>
              </w:rPr>
            </w:pPr>
            <w:r>
              <w:rPr>
                <w:u w:val="single"/>
              </w:rPr>
              <w:t>Third Person</w:t>
            </w:r>
          </w:p>
          <w:p>
            <w:pPr>
              <w:pStyle w:val="BodyText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Singular Plural</w:t>
            </w:r>
          </w:p>
          <w:p>
            <w:pPr>
              <w:pStyle w:val="BodyText2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65405</wp:posOffset>
                      </wp:positionV>
                      <wp:extent cx="10287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5.15pt" to="75.1pt,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BodyText2"/>
              <w:rPr>
                <w:sz w:val="18"/>
              </w:rPr>
            </w:pPr>
            <w:r>
              <w:rPr>
                <w:sz w:val="18"/>
              </w:rPr>
              <w:t>He, she, it  They</w:t>
            </w:r>
          </w:p>
          <w:p>
            <w:pPr>
              <w:pStyle w:val="BodyText2"/>
              <w:rPr>
                <w:sz w:val="18"/>
              </w:rPr>
            </w:pPr>
            <w:r>
              <w:rPr>
                <w:sz w:val="18"/>
              </w:rPr>
              <w:t>His,her/s,      their/s</w:t>
            </w:r>
          </w:p>
          <w:p>
            <w:pPr>
              <w:pStyle w:val="BodyText2"/>
              <w:rPr>
                <w:sz w:val="18"/>
              </w:rPr>
            </w:pPr>
            <w:r>
              <w:rPr>
                <w:sz w:val="18"/>
              </w:rPr>
              <w:t>him            them</w:t>
            </w:r>
          </w:p>
          <w:p>
            <w:pPr>
              <w:pStyle w:val="BodyText2"/>
              <w:rPr>
                <w:sz w:val="18"/>
              </w:rPr>
            </w:pPr>
            <w:r>
              <w:rPr>
                <w:sz w:val="18"/>
              </w:rPr>
              <w:t xml:space="preserve">                   </w:t>
            </w:r>
          </w:p>
          <w:p>
            <w:pPr>
              <w:pStyle w:val="BodyText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1B7DD7"/>
                <w:sz w:val="24"/>
              </w:rPr>
              <w:t>Defining  pronouns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resenting   examples of personal pronou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Formulating rules for the identification of personal pronou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1B7DD7"/>
                <w:sz w:val="24"/>
              </w:rPr>
              <w:t>Identifying pronouns.</w:t>
            </w:r>
          </w:p>
          <w:p>
            <w:pPr>
              <w:pStyle w:val="Normal"/>
              <w:rPr>
                <w:color w:val="1B7DD7"/>
                <w:sz w:val="24"/>
              </w:rPr>
            </w:pPr>
            <w:r>
              <w:rPr>
                <w:color w:val="1B7DD7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aring the singular and plural names of personal pronou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4F81BD"/>
                <w:sz w:val="24"/>
              </w:rPr>
              <w:t>Substituting pronouns for nouns in</w:t>
            </w:r>
            <w:r>
              <w:rPr>
                <w:sz w:val="24"/>
              </w:rPr>
              <w:t xml:space="preserve"> </w:t>
            </w:r>
            <w:r>
              <w:rPr>
                <w:color w:val="4F81BD"/>
                <w:sz w:val="24"/>
              </w:rPr>
              <w:t>sentences.</w:t>
            </w:r>
          </w:p>
          <w:p>
            <w:pPr>
              <w:pStyle w:val="Normal"/>
              <w:rPr>
                <w:color w:val="4F81BD"/>
                <w:sz w:val="24"/>
              </w:rPr>
            </w:pPr>
            <w:r>
              <w:rPr>
                <w:color w:val="4F81BD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derline pronouns in a given passa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1B7DD7"/>
                <w:sz w:val="24"/>
              </w:rPr>
            </w:pPr>
            <w:r>
              <w:rPr>
                <w:color w:val="1B7DD7"/>
                <w:sz w:val="24"/>
              </w:rPr>
              <w:t>Use pronouns instead of nouns in sentences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Use pronouns effectively for reporting in Social Studies and Science.</w:t>
            </w:r>
          </w:p>
        </w:tc>
      </w:tr>
      <w:tr>
        <w:trPr>
          <w:trHeight w:val="159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sessive Pronouns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Possessive pronouns are used to indicate ownershi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aking fluently using specific nouns for comprehensive deliver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cing writing with the correct form of possessive pronoun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se the effective use of pronouns in speech and writing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cept responsibility for the editing and proof-reading of their work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Possessive pronouns are used to show ownership of something.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They show that something belongs to someone. E.g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 xml:space="preserve">This book is </w:t>
            </w:r>
            <w:r>
              <w:rPr>
                <w:b/>
                <w:color w:val="1F497D"/>
              </w:rPr>
              <w:t>mine.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Other examples of possessive pronoun are-yours, his, its,</w:t>
            </w:r>
          </w:p>
          <w:p>
            <w:pPr>
              <w:pStyle w:val="BodyText2"/>
              <w:rPr/>
            </w:pPr>
            <w:r>
              <w:rPr>
                <w:color w:val="1F497D"/>
              </w:rPr>
              <w:t xml:space="preserve"> </w:t>
            </w:r>
            <w:r>
              <w:rPr>
                <w:color w:val="1F497D"/>
              </w:rPr>
              <w:t>hers, ours theirs.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Note possessive pronouns are similar to possessive adjectives.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 xml:space="preserve">The </w:t>
            </w:r>
          </w:p>
          <w:p>
            <w:pPr>
              <w:pStyle w:val="BodyText2"/>
              <w:rPr/>
            </w:pPr>
            <w:r>
              <w:rPr>
                <w:color w:val="1F497D"/>
              </w:rPr>
              <w:t>difference  is that the object</w:t>
            </w:r>
            <w:r>
              <w:rPr/>
              <w:t xml:space="preserve"> </w:t>
            </w:r>
            <w:r>
              <w:rPr>
                <w:color w:val="1F497D"/>
              </w:rPr>
              <w:t>follows the possessive adjective but does not follow the possessive pronoun.</w:t>
            </w:r>
          </w:p>
          <w:p>
            <w:pPr>
              <w:pStyle w:val="BodyText2"/>
              <w:rPr/>
            </w:pPr>
            <w:r>
              <w:rPr>
                <w:color w:val="1F497D"/>
              </w:rPr>
              <w:t xml:space="preserve">E.g This book is </w:t>
            </w:r>
            <w:r>
              <w:rPr>
                <w:b/>
                <w:color w:val="1F497D"/>
              </w:rPr>
              <w:t>hers.</w:t>
            </w:r>
            <w:r>
              <w:rPr>
                <w:color w:val="1F497D"/>
              </w:rPr>
              <w:t>(P pro)</w:t>
            </w:r>
          </w:p>
          <w:p>
            <w:pPr>
              <w:pStyle w:val="BodyText2"/>
              <w:rPr/>
            </w:pPr>
            <w:r>
              <w:rPr>
                <w:color w:val="1F497D"/>
              </w:rPr>
              <w:t xml:space="preserve">This is </w:t>
            </w:r>
            <w:r>
              <w:rPr>
                <w:b/>
                <w:color w:val="1F497D"/>
              </w:rPr>
              <w:t>her</w:t>
            </w:r>
            <w:r>
              <w:rPr>
                <w:color w:val="1F497D"/>
              </w:rPr>
              <w:t xml:space="preserve"> book.(P adj)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Do not confuse possessive pronoun with contractions.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There are no apostrophes in possessive pronouns.</w:t>
            </w:r>
          </w:p>
          <w:p>
            <w:pPr>
              <w:pStyle w:val="BodyText2"/>
              <w:rPr/>
            </w:pPr>
            <w:r>
              <w:rPr/>
              <w:t>.</w:t>
            </w:r>
          </w:p>
          <w:p>
            <w:pPr>
              <w:pStyle w:val="BodyText2"/>
              <w:rPr/>
            </w:pPr>
            <w:r>
              <w:rPr>
                <w:color w:val="1F497D"/>
              </w:rPr>
              <w:t>Interrogative</w:t>
            </w:r>
            <w:r>
              <w:rPr/>
              <w:t xml:space="preserve"> </w:t>
            </w:r>
            <w:r>
              <w:rPr>
                <w:color w:val="1F497D"/>
              </w:rPr>
              <w:t>Pronouns- is used to begin a direct or indirect question.</w:t>
            </w:r>
            <w:r>
              <w:rPr/>
              <w:t xml:space="preserve"> Interrogative</w:t>
            </w:r>
          </w:p>
          <w:p>
            <w:pPr>
              <w:pStyle w:val="BodyText2"/>
              <w:rPr/>
            </w:pPr>
            <w:r>
              <w:rPr/>
              <w:t xml:space="preserve"> </w:t>
            </w:r>
            <w:r>
              <w:rPr/>
              <w:t>pronouns appear in place of unnamed people, places or things for asking questions.E.g</w:t>
            </w:r>
          </w:p>
          <w:p>
            <w:pPr>
              <w:pStyle w:val="BodyText2"/>
              <w:rPr/>
            </w:pPr>
            <w:r>
              <w:rPr>
                <w:b/>
                <w:color w:val="1F497D"/>
              </w:rPr>
              <w:t>Which</w:t>
            </w:r>
            <w:r>
              <w:rPr>
                <w:color w:val="1F497D"/>
              </w:rPr>
              <w:t xml:space="preserve"> of the answer is best?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 xml:space="preserve">Other interrogative pronouns are-  who, whom, which, whose, what 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BodyText2"/>
              <w:rPr/>
            </w:pPr>
            <w:r>
              <w:rPr>
                <w:color w:val="1F497D"/>
              </w:rPr>
              <w:t>Demonstrative Pronoun-are used to point out the objects to which they</w:t>
            </w:r>
            <w:r>
              <w:rPr/>
              <w:t xml:space="preserve"> </w:t>
            </w:r>
            <w:r>
              <w:rPr>
                <w:color w:val="1F497D"/>
              </w:rPr>
              <w:t>refer. E.g-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b/>
                <w:color w:val="1F497D"/>
              </w:rPr>
              <w:t>This</w:t>
            </w:r>
            <w:r>
              <w:rPr>
                <w:color w:val="1F497D"/>
              </w:rPr>
              <w:t xml:space="preserve"> is a present from my uncle.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Other demonstrative pronoun are-that, these,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those.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BodyText2"/>
              <w:rPr/>
            </w:pPr>
            <w:r>
              <w:rPr>
                <w:b/>
                <w:color w:val="1F497D"/>
              </w:rPr>
              <w:t>This</w:t>
            </w:r>
            <w:r>
              <w:rPr>
                <w:color w:val="1F497D"/>
              </w:rPr>
              <w:t xml:space="preserve"> refers to what is close to hand/nearer</w:t>
            </w:r>
            <w:r>
              <w:rPr/>
              <w:t xml:space="preserve"> </w:t>
            </w:r>
            <w:r>
              <w:rPr>
                <w:color w:val="1F497D"/>
              </w:rPr>
              <w:t xml:space="preserve">and </w:t>
            </w:r>
            <w:r>
              <w:rPr>
                <w:b/>
                <w:color w:val="1F497D"/>
              </w:rPr>
              <w:t>that</w:t>
            </w:r>
            <w:r>
              <w:rPr>
                <w:color w:val="1F497D"/>
              </w:rPr>
              <w:t xml:space="preserve"> refers to what is over there.</w:t>
            </w:r>
          </w:p>
          <w:p>
            <w:pPr>
              <w:pStyle w:val="BodyText2"/>
              <w:rPr/>
            </w:pPr>
            <w:r>
              <w:rPr>
                <w:color w:val="1F497D"/>
              </w:rPr>
              <w:t xml:space="preserve">These and those are used with   plural. 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Reading sentences with possessive pronouns and other pronouns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Identifying and listing pronouns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1F497D"/>
                <w:sz w:val="24"/>
              </w:rPr>
              <w:t>Giving a number of examples of different pronou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mulating rule on the basis of exampl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Using pronouns appropriately in sentences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sz w:val="24"/>
              </w:rPr>
              <w:t xml:space="preserve">Identifying Possessive </w:t>
            </w:r>
            <w:r>
              <w:rPr>
                <w:color w:val="1F497D"/>
                <w:sz w:val="24"/>
              </w:rPr>
              <w:t>demonstrative,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 xml:space="preserve">and interrogative 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Pronoun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  <w:color w:val="1F497D"/>
              </w:rPr>
              <w:t xml:space="preserve"> </w:t>
            </w:r>
            <w:r>
              <w:rPr>
                <w:b w:val="false"/>
                <w:color w:val="1F497D"/>
              </w:rPr>
              <w:t>Use pronouns effectively in other subject areas.</w:t>
            </w:r>
          </w:p>
        </w:tc>
      </w:tr>
      <w:tr>
        <w:trPr>
          <w:trHeight w:val="159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b Definition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color w:val="4F81BD"/>
              </w:rPr>
            </w:pPr>
            <w:r>
              <w:rPr>
                <w:color w:val="4F81BD"/>
              </w:rPr>
              <w:t>Verbs can express an action or a state of being.</w:t>
            </w:r>
          </w:p>
          <w:p>
            <w:pPr>
              <w:pStyle w:val="BodyText2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 and writing verb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 willing to use verbs effectively in speech and writ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A verb is defined as a word that expresses action or a state of being. 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 xml:space="preserve">Ann </w:t>
            </w:r>
            <w:r>
              <w:rPr>
                <w:u w:val="single"/>
              </w:rPr>
              <w:t>bakes</w:t>
            </w:r>
            <w:r>
              <w:rPr/>
              <w:t xml:space="preserve"> a cake. (action)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 xml:space="preserve">Ann </w:t>
            </w:r>
            <w:r>
              <w:rPr>
                <w:u w:val="single"/>
              </w:rPr>
              <w:t>is</w:t>
            </w:r>
            <w:r>
              <w:rPr/>
              <w:t xml:space="preserve"> a good cook. (being)</w:t>
            </w:r>
          </w:p>
          <w:p>
            <w:pPr>
              <w:pStyle w:val="BodyText2"/>
              <w:rPr/>
            </w:pPr>
            <w:r>
              <w:rPr/>
              <w:t>E.g</w:t>
            </w:r>
          </w:p>
          <w:p>
            <w:pPr>
              <w:pStyle w:val="BodyText2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133985</wp:posOffset>
                      </wp:positionV>
                      <wp:extent cx="720090" cy="1125220"/>
                      <wp:effectExtent l="10795" t="5080" r="127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1125360"/>
                                <a:chOff x="0" y="0"/>
                                <a:chExt cx="720000" cy="1125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30400"/>
                                  <a:ext cx="114480" cy="32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920" y="67644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89676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920" y="88596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361800"/>
                                  <a:ext cx="266760" cy="13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0" h="206">
                                      <a:moveTo>
                                        <a:pt x="0" y="26"/>
                                      </a:moveTo>
                                      <a:cubicBezTo>
                                        <a:pt x="79" y="0"/>
                                        <a:pt x="54" y="1"/>
                                        <a:pt x="180" y="26"/>
                                      </a:cubicBezTo>
                                      <a:cubicBezTo>
                                        <a:pt x="211" y="32"/>
                                        <a:pt x="270" y="56"/>
                                        <a:pt x="270" y="56"/>
                                      </a:cubicBezTo>
                                      <a:cubicBezTo>
                                        <a:pt x="298" y="84"/>
                                        <a:pt x="332" y="103"/>
                                        <a:pt x="360" y="131"/>
                                      </a:cubicBezTo>
                                      <a:cubicBezTo>
                                        <a:pt x="383" y="154"/>
                                        <a:pt x="397" y="183"/>
                                        <a:pt x="420" y="20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895600">
                                  <a:off x="246600" y="314640"/>
                                  <a:ext cx="45468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0" h="206">
                                      <a:moveTo>
                                        <a:pt x="0" y="26"/>
                                      </a:moveTo>
                                      <a:cubicBezTo>
                                        <a:pt x="79" y="0"/>
                                        <a:pt x="54" y="1"/>
                                        <a:pt x="180" y="26"/>
                                      </a:cubicBezTo>
                                      <a:cubicBezTo>
                                        <a:pt x="211" y="32"/>
                                        <a:pt x="270" y="56"/>
                                        <a:pt x="270" y="56"/>
                                      </a:cubicBezTo>
                                      <a:cubicBezTo>
                                        <a:pt x="298" y="84"/>
                                        <a:pt x="332" y="103"/>
                                        <a:pt x="360" y="131"/>
                                      </a:cubicBezTo>
                                      <a:cubicBezTo>
                                        <a:pt x="383" y="154"/>
                                        <a:pt x="397" y="183"/>
                                        <a:pt x="420" y="20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pt;margin-top:10.55pt;width:55.25pt;height:88.55pt" coordorigin="128,211" coordsize="1105,1771">
                      <v:line id="shape_0" from="128,574" to="307,1083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93,1276" to="693,16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8,1623" to="667,1982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93,1606" to="1052,196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420,206" path="m0,26c79,0,54,1,180,26c211,32,270,56,270,56c298,84,332,103,360,131c383,154,397,183,420,206e" stroked="t" o:allowincell="t" style="position:absolute;left:252;top:781;width:419;height:205;mso-wrap-style:none;v-text-anchor:middle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shape id="shape_0" coordsize="420,206" path="m0,26c79,0,54,1,180,26c211,32,270,56,270,56c298,84,332,103,360,131c383,154,397,183,420,206e" stroked="t" o:allowincell="t" style="position:absolute;left:516;top:707;width:715;height:357;mso-wrap-style:none;v-text-anchor:middle;rotation:348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rect id="shape_0" fillcolor="white" stroked="t" o:allowincell="t" style="position:absolute;left:153;top:211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BodyText2"/>
              <w:rPr/>
            </w:pPr>
            <w:r>
              <w:rPr/>
              <w:t xml:space="preserve">    </w:t>
            </w:r>
            <w:r>
              <w:rPr/>
              <w:t>be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>am     is      are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 xml:space="preserve">   </w:t>
            </w:r>
            <w:r>
              <w:rPr/>
              <w:t>was   we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viewing the definition of a verb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4F81BD"/>
                <w:sz w:val="24"/>
              </w:rPr>
              <w:t>Identifying action and state of being verbs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ving examples of both action and state of being verb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ing sentences with  verb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derline verbs from given passag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ll in blanks with verbs from given passages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4F81BD"/>
              </w:rPr>
            </w:pPr>
            <w:r>
              <w:rPr>
                <w:b w:val="false"/>
                <w:color w:val="4F81BD"/>
              </w:rPr>
              <w:t>Use  the correct</w:t>
            </w:r>
          </w:p>
          <w:p>
            <w:pPr>
              <w:pStyle w:val="TextBody"/>
              <w:rPr/>
            </w:pPr>
            <w:r>
              <w:rPr>
                <w:b w:val="false"/>
                <w:color w:val="4F81BD"/>
              </w:rPr>
              <w:t>form of verbs when speaking or writing for assignments in Mathematic, Science or Social</w:t>
            </w:r>
            <w:r>
              <w:rPr>
                <w:b w:val="false"/>
              </w:rPr>
              <w:t xml:space="preserve"> Studies. </w:t>
            </w:r>
          </w:p>
        </w:tc>
      </w:tr>
      <w:tr>
        <w:trPr>
          <w:trHeight w:val="159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in and Helping Verbs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color w:val="4F81BD"/>
                <w:sz w:val="24"/>
              </w:rPr>
            </w:pPr>
            <w:r>
              <w:rPr>
                <w:color w:val="4F81BD"/>
                <w:sz w:val="24"/>
              </w:rPr>
            </w:r>
          </w:p>
          <w:p>
            <w:pPr>
              <w:pStyle w:val="BodyText2"/>
              <w:rPr/>
            </w:pPr>
            <w:r>
              <w:rPr>
                <w:color w:val="4F81BD"/>
              </w:rPr>
              <w:t>Main and helping verbs can also express actions or</w:t>
            </w:r>
            <w:r>
              <w:rPr/>
              <w:t xml:space="preserve"> state of being,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ing main and helping verbs correctly in sentence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cept being corrected by others politely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2"/>
              <w:rPr/>
            </w:pPr>
            <w:r>
              <w:rPr/>
              <w:t xml:space="preserve"> </w:t>
            </w:r>
            <w:r>
              <w:rPr/>
              <w:t>Main and helping verbs.</w:t>
            </w:r>
          </w:p>
          <w:p>
            <w:pPr>
              <w:pStyle w:val="BodyText2"/>
              <w:rPr/>
            </w:pPr>
            <w:r>
              <w:rPr/>
              <w:t>Helping verbs -help the main verb express action or a state of being.</w:t>
            </w:r>
          </w:p>
          <w:p>
            <w:pPr>
              <w:pStyle w:val="BodyText2"/>
              <w:rPr/>
            </w:pPr>
            <w:r>
              <w:rPr>
                <w:color w:val="4F81BD"/>
              </w:rPr>
              <w:t>Helping verb comes before the main verb</w:t>
            </w:r>
            <w:r>
              <w:rPr/>
              <w:t>.</w:t>
            </w:r>
          </w:p>
          <w:p>
            <w:pPr>
              <w:pStyle w:val="BodyText2"/>
              <w:rPr/>
            </w:pPr>
            <w:r>
              <w:rPr/>
              <w:t xml:space="preserve">E.g Jennifer </w:t>
            </w:r>
            <w:r>
              <w:rPr>
                <w:u w:val="single"/>
              </w:rPr>
              <w:t>can play</w:t>
            </w:r>
            <w:r>
              <w:rPr/>
              <w:t xml:space="preserve"> the piano.</w:t>
            </w:r>
          </w:p>
          <w:p>
            <w:pPr>
              <w:pStyle w:val="BodyText2"/>
              <w:rPr/>
            </w:pPr>
            <w:r>
              <w:rPr/>
              <w:t>Other example of helping verbs-is was, can, should, will,</w:t>
            </w:r>
          </w:p>
          <w:p>
            <w:pPr>
              <w:pStyle w:val="BodyText2"/>
              <w:rPr/>
            </w:pPr>
            <w:r>
              <w:rPr/>
              <w:t xml:space="preserve">shall etc. 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24"/>
              </w:rPr>
            </w:pPr>
            <w:r>
              <w:rPr>
                <w:color w:val="4F81BD"/>
                <w:sz w:val="24"/>
              </w:rPr>
            </w:r>
          </w:p>
          <w:p>
            <w:pPr>
              <w:pStyle w:val="Normal"/>
              <w:rPr>
                <w:color w:val="4F81BD"/>
                <w:sz w:val="24"/>
              </w:rPr>
            </w:pPr>
            <w:r>
              <w:rPr>
                <w:color w:val="4F81BD"/>
                <w:sz w:val="24"/>
              </w:rPr>
              <w:t>Reading   sentences with   main verb and helping verbs.</w:t>
            </w:r>
          </w:p>
          <w:p>
            <w:pPr>
              <w:pStyle w:val="Normal"/>
              <w:rPr>
                <w:color w:val="4F81BD"/>
                <w:sz w:val="24"/>
              </w:rPr>
            </w:pPr>
            <w:r>
              <w:rPr>
                <w:color w:val="4F81BD"/>
                <w:sz w:val="24"/>
              </w:rPr>
            </w:r>
          </w:p>
          <w:p>
            <w:pPr>
              <w:pStyle w:val="Normal"/>
              <w:rPr>
                <w:color w:val="4F81BD"/>
                <w:sz w:val="24"/>
              </w:rPr>
            </w:pPr>
            <w:r>
              <w:rPr>
                <w:color w:val="4F81BD"/>
                <w:sz w:val="24"/>
              </w:rPr>
              <w:t>Identifying main  and helping verbs.</w:t>
            </w:r>
          </w:p>
          <w:p>
            <w:pPr>
              <w:pStyle w:val="Normal"/>
              <w:rPr>
                <w:color w:val="4F81BD"/>
                <w:sz w:val="24"/>
              </w:rPr>
            </w:pPr>
            <w:r>
              <w:rPr>
                <w:color w:val="4F81BD"/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4F81BD"/>
                <w:sz w:val="24"/>
              </w:rPr>
              <w:t>Completing sentences with   main and helping verb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24"/>
              </w:rPr>
            </w:pPr>
            <w:r>
              <w:rPr>
                <w:color w:val="4F81BD"/>
                <w:sz w:val="24"/>
              </w:rPr>
            </w:r>
          </w:p>
          <w:p>
            <w:pPr>
              <w:pStyle w:val="Normal"/>
              <w:rPr>
                <w:color w:val="4F81BD"/>
                <w:sz w:val="24"/>
              </w:rPr>
            </w:pPr>
            <w:r>
              <w:rPr>
                <w:color w:val="4F81BD"/>
                <w:sz w:val="24"/>
              </w:rPr>
              <w:t>Underline main and helping verbs in sentences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4F81BD"/>
                <w:sz w:val="24"/>
              </w:rPr>
            </w:pPr>
            <w:r>
              <w:rPr>
                <w:b w:val="false"/>
                <w:color w:val="4F81BD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color w:val="4F81BD"/>
              </w:rPr>
            </w:pPr>
            <w:r>
              <w:rPr>
                <w:b w:val="false"/>
                <w:color w:val="4F81BD"/>
              </w:rPr>
              <w:t>Use the correct form of main and helping verbs when speaking or writing for assignments in Mathematic,</w:t>
            </w:r>
          </w:p>
          <w:p>
            <w:pPr>
              <w:pStyle w:val="TextBody"/>
              <w:rPr>
                <w:b w:val="false"/>
                <w:b w:val="false"/>
                <w:color w:val="4F81BD"/>
              </w:rPr>
            </w:pPr>
            <w:r>
              <w:rPr>
                <w:b w:val="false"/>
                <w:color w:val="4F81BD"/>
              </w:rPr>
              <w:t>Science, or Social Studies.</w:t>
            </w:r>
          </w:p>
        </w:tc>
      </w:tr>
      <w:tr>
        <w:trPr>
          <w:trHeight w:val="159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ns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Specific tense to indicates   time effectivel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ing verbs to show specific time in sentenc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mulating rules and using tense appropriatel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aking fluently using appropriate tense for clarity of expression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appropriate tense when relating incidents or telling stori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cept being corrected by others politel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ow willingness to correct others in the correct use of tens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Display an awareness of the importance of indicating the correct tense in speech and writing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cept responsibly for the editing and proof-reading of their work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Tense is the time expressed by a verb.</w:t>
            </w:r>
          </w:p>
          <w:p>
            <w:pPr>
              <w:pStyle w:val="BodyText2"/>
              <w:rPr/>
            </w:pPr>
            <w:r>
              <w:rPr/>
              <w:t>Tenses are:- Present, Past, Future. Present- Perfect, Past- Prefect, Future Perfect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>
                <w:color w:val="4F81BD"/>
              </w:rPr>
            </w:pPr>
            <w:r>
              <w:rPr>
                <w:color w:val="4F81BD"/>
              </w:rPr>
              <w:t>Present Tense-states an action that is happening now. E.g I like cricket.</w:t>
            </w:r>
          </w:p>
          <w:p>
            <w:pPr>
              <w:pStyle w:val="BodyText2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BodyText2"/>
              <w:rPr/>
            </w:pPr>
            <w:r>
              <w:rPr>
                <w:color w:val="4F81BD"/>
              </w:rPr>
              <w:t>Past Tense-states an action that has happened in the past. E.g I liked cricket</w:t>
            </w:r>
            <w:r>
              <w:rPr/>
              <w:t>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>
                <w:color w:val="4F81BD"/>
              </w:rPr>
            </w:pPr>
            <w:r>
              <w:rPr>
                <w:color w:val="4F81BD"/>
              </w:rPr>
              <w:t>Future Tense-states an action that will take place. E.g I will like cricket.</w:t>
            </w:r>
          </w:p>
          <w:p>
            <w:pPr>
              <w:pStyle w:val="BodyText2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BodyText2"/>
              <w:rPr/>
            </w:pPr>
            <w:r>
              <w:rPr/>
              <w:t xml:space="preserve">Present </w:t>
            </w:r>
            <w:r>
              <w:rPr>
                <w:color w:val="4F81BD"/>
              </w:rPr>
              <w:t xml:space="preserve">Perfect –states an action that began   and was completed/perfect at the time of speaking. </w:t>
            </w:r>
            <w:r>
              <w:rPr/>
              <w:t>E.g I have ridden the bus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>Past Perfect-</w:t>
            </w:r>
            <w:r>
              <w:rPr>
                <w:color w:val="4F81BD"/>
              </w:rPr>
              <w:t>states an action that began and was completed in the past. E.g I</w:t>
            </w:r>
            <w:r>
              <w:rPr/>
              <w:t xml:space="preserve"> had ridden the bus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 xml:space="preserve">Future </w:t>
            </w:r>
            <w:r>
              <w:rPr>
                <w:color w:val="4F81BD"/>
              </w:rPr>
              <w:t>Perfect-states an action that will begin in future and end at the specific time in the future. E.g I</w:t>
            </w:r>
          </w:p>
          <w:p>
            <w:pPr>
              <w:pStyle w:val="BodyText2"/>
              <w:rPr/>
            </w:pPr>
            <w:r>
              <w:rPr/>
              <w:t>would  have ridden the bus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>
                <w:u w:val="single"/>
              </w:rPr>
            </w:pPr>
            <w:r>
              <w:rPr>
                <w:u w:val="single"/>
              </w:rPr>
              <w:t>Regular Verbs</w:t>
            </w:r>
          </w:p>
          <w:p>
            <w:pPr>
              <w:pStyle w:val="BodyText2"/>
              <w:rPr/>
            </w:pPr>
            <w:r>
              <w:rPr/>
              <w:t xml:space="preserve">With regular verbs, the past tense is formed by adding </w:t>
            </w:r>
            <w:r>
              <w:rPr>
                <w:u w:val="single"/>
              </w:rPr>
              <w:t>ied,</w:t>
            </w:r>
            <w:r>
              <w:rPr/>
              <w:t xml:space="preserve"> ed, or </w:t>
            </w:r>
            <w:r>
              <w:rPr>
                <w:u w:val="single"/>
              </w:rPr>
              <w:t>d, to the words. E.g</w:t>
            </w:r>
            <w:r>
              <w:rPr/>
              <w:t xml:space="preserve"> hurr</w:t>
            </w:r>
            <w:r>
              <w:rPr>
                <w:u w:val="single"/>
              </w:rPr>
              <w:t>ied</w:t>
            </w:r>
            <w:r>
              <w:rPr/>
              <w:t>, used, wonder</w:t>
            </w:r>
            <w:r>
              <w:rPr>
                <w:u w:val="single"/>
              </w:rPr>
              <w:t>ed</w:t>
            </w:r>
            <w:r>
              <w:rPr/>
              <w:t>,  dr</w:t>
            </w:r>
            <w:r>
              <w:rPr>
                <w:u w:val="single"/>
              </w:rPr>
              <w:t>ied,</w:t>
            </w:r>
            <w:r>
              <w:rPr/>
              <w:t xml:space="preserve"> played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>
                <w:u w:val="single"/>
              </w:rPr>
            </w:pPr>
            <w:r>
              <w:rPr>
                <w:u w:val="single"/>
              </w:rPr>
              <w:t>Irregular Verbs</w:t>
            </w:r>
          </w:p>
          <w:p>
            <w:pPr>
              <w:pStyle w:val="BodyText2"/>
              <w:rPr/>
            </w:pPr>
            <w:r>
              <w:rPr/>
              <w:t>With irregular verbs the entire verb form changes take – took ,</w:t>
            </w:r>
          </w:p>
          <w:p>
            <w:pPr>
              <w:pStyle w:val="BodyText2"/>
              <w:rPr/>
            </w:pPr>
            <w:r>
              <w:rPr/>
              <w:t>Think – thought, wake – woke , write – wrote.</w:t>
            </w:r>
          </w:p>
          <w:p>
            <w:pPr>
              <w:pStyle w:val="BodyText2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85725</wp:posOffset>
                      </wp:positionV>
                      <wp:extent cx="1038225" cy="3544570"/>
                      <wp:effectExtent l="5080" t="5080" r="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8240" cy="3544560"/>
                                <a:chOff x="0" y="0"/>
                                <a:chExt cx="1038240" cy="354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1800" y="0"/>
                                  <a:ext cx="0" cy="354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9320" y="1440"/>
                                  <a:ext cx="0" cy="354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354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322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6pt;margin-top:6.75pt;width:81.65pt;height:279.05pt" coordorigin="-132,135" coordsize="1633,5581">
                      <v:line id="shape_0" from="438,135" to="438,57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8,137" to="938,571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-132;top:135;width:1619;height:55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-117,658" to="1502,6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Tense   How      E.G</w:t>
            </w:r>
          </w:p>
          <w:p>
            <w:pPr>
              <w:pStyle w:val="BodyText2"/>
              <w:rPr/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Formed</w:t>
            </w:r>
            <w:r>
              <w:rPr>
                <w:sz w:val="18"/>
              </w:rPr>
              <w:t xml:space="preserve"> </w:t>
            </w:r>
          </w:p>
          <w:p>
            <w:pPr>
              <w:pStyle w:val="BodyText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odyText2"/>
              <w:rPr>
                <w:sz w:val="14"/>
              </w:rPr>
            </w:pPr>
            <w:r>
              <w:rPr>
                <w:sz w:val="14"/>
              </w:rPr>
              <w:t>Present   Present    I</w:t>
            </w:r>
          </w:p>
          <w:p>
            <w:pPr>
              <w:pStyle w:val="BodyText2"/>
              <w:rPr>
                <w:sz w:val="14"/>
              </w:rPr>
            </w:pPr>
            <w:r>
              <w:rPr>
                <w:sz w:val="14"/>
              </w:rPr>
              <w:t xml:space="preserve">               </w:t>
            </w:r>
            <w:r>
              <w:rPr>
                <w:sz w:val="14"/>
              </w:rPr>
              <w:t>form of   look</w:t>
            </w:r>
          </w:p>
          <w:p>
            <w:pPr>
              <w:pStyle w:val="BodyText2"/>
              <w:rPr>
                <w:sz w:val="14"/>
              </w:rPr>
            </w:pPr>
            <w:r>
              <w:rPr>
                <w:sz w:val="14"/>
              </w:rPr>
              <w:t xml:space="preserve">                </w:t>
            </w:r>
            <w:r>
              <w:rPr>
                <w:sz w:val="14"/>
              </w:rPr>
              <w:t xml:space="preserve">verb       He                             </w:t>
            </w:r>
          </w:p>
          <w:p>
            <w:pPr>
              <w:pStyle w:val="BodyText2"/>
              <w:rPr>
                <w:sz w:val="14"/>
              </w:rPr>
            </w:pPr>
            <w:r>
              <w:rPr>
                <w:sz w:val="14"/>
              </w:rPr>
              <w:t xml:space="preserve">                              </w:t>
            </w:r>
            <w:r>
              <w:rPr>
                <w:sz w:val="14"/>
              </w:rPr>
              <w:t>looks</w:t>
            </w:r>
          </w:p>
          <w:p>
            <w:pPr>
              <w:pStyle w:val="BodyText2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BodyText2"/>
              <w:rPr>
                <w:sz w:val="14"/>
              </w:rPr>
            </w:pPr>
            <w:r>
              <w:rPr>
                <w:sz w:val="14"/>
              </w:rPr>
              <w:t xml:space="preserve">Past        Past         I </w:t>
            </w:r>
          </w:p>
          <w:p>
            <w:pPr>
              <w:pStyle w:val="BodyText2"/>
              <w:rPr>
                <w:sz w:val="14"/>
              </w:rPr>
            </w:pPr>
            <w:r>
              <w:rPr>
                <w:sz w:val="14"/>
              </w:rPr>
              <w:t xml:space="preserve">               </w:t>
            </w:r>
            <w:r>
              <w:rPr>
                <w:sz w:val="14"/>
              </w:rPr>
              <w:t>form of  looked</w:t>
            </w:r>
          </w:p>
          <w:p>
            <w:pPr>
              <w:pStyle w:val="BodyText2"/>
              <w:rPr>
                <w:sz w:val="14"/>
              </w:rPr>
            </w:pPr>
            <w:r>
              <w:rPr>
                <w:sz w:val="14"/>
              </w:rPr>
              <w:t xml:space="preserve">               </w:t>
            </w:r>
            <w:r>
              <w:rPr>
                <w:sz w:val="14"/>
              </w:rPr>
              <w:t>verb        He</w:t>
            </w:r>
          </w:p>
          <w:p>
            <w:pPr>
              <w:pStyle w:val="BodyText2"/>
              <w:rPr>
                <w:sz w:val="14"/>
              </w:rPr>
            </w:pPr>
            <w:r>
              <w:rPr>
                <w:sz w:val="14"/>
              </w:rPr>
              <w:t xml:space="preserve">                             </w:t>
            </w:r>
            <w:r>
              <w:rPr>
                <w:sz w:val="14"/>
              </w:rPr>
              <w:t>looked</w:t>
            </w:r>
          </w:p>
          <w:p>
            <w:pPr>
              <w:pStyle w:val="BodyText2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BodyText2"/>
              <w:rPr>
                <w:sz w:val="14"/>
              </w:rPr>
            </w:pPr>
            <w:r>
              <w:rPr>
                <w:sz w:val="14"/>
              </w:rPr>
              <w:t>Future    Present   I shall</w:t>
            </w:r>
          </w:p>
          <w:p>
            <w:pPr>
              <w:pStyle w:val="BodyText2"/>
              <w:rPr>
                <w:sz w:val="14"/>
              </w:rPr>
            </w:pPr>
            <w:r>
              <w:rPr>
                <w:sz w:val="14"/>
              </w:rPr>
              <w:t xml:space="preserve">               </w:t>
            </w:r>
            <w:r>
              <w:rPr>
                <w:sz w:val="14"/>
              </w:rPr>
              <w:t>form of   look</w:t>
            </w:r>
          </w:p>
          <w:p>
            <w:pPr>
              <w:pStyle w:val="BodyText2"/>
              <w:rPr>
                <w:sz w:val="14"/>
              </w:rPr>
            </w:pPr>
            <w:r>
              <w:rPr>
                <w:sz w:val="14"/>
              </w:rPr>
              <w:t xml:space="preserve">               </w:t>
            </w:r>
            <w:r>
              <w:rPr>
                <w:sz w:val="14"/>
              </w:rPr>
              <w:t>shall or  He will</w:t>
            </w:r>
          </w:p>
          <w:p>
            <w:pPr>
              <w:pStyle w:val="BodyText2"/>
              <w:rPr>
                <w:sz w:val="14"/>
              </w:rPr>
            </w:pPr>
            <w:r>
              <w:rPr>
                <w:sz w:val="14"/>
              </w:rPr>
              <w:t xml:space="preserve">               </w:t>
            </w:r>
            <w:r>
              <w:rPr>
                <w:sz w:val="14"/>
              </w:rPr>
              <w:t>will        look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Present  Past     I have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Perfect  parti-  looked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ciple    He has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of        looked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 xml:space="preserve">have 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or has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Past      Past      I had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Perfect parti-   looked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ciple     He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of had   had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 xml:space="preserve">                        </w:t>
            </w:r>
            <w:r>
              <w:rPr>
                <w:sz w:val="16"/>
              </w:rPr>
              <w:t>looked</w:t>
            </w:r>
          </w:p>
          <w:p>
            <w:pPr>
              <w:pStyle w:val="BodyText2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BodyText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odyText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odyText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fining tens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Reading sentences with different types of tens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Identify the tense of verbs in sentences. according to specific marker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4F81BD"/>
                <w:sz w:val="24"/>
              </w:rPr>
              <w:t xml:space="preserve">Giving examples of different types of tenses orally. </w:t>
            </w:r>
          </w:p>
          <w:p>
            <w:pPr>
              <w:pStyle w:val="Normal"/>
              <w:rPr>
                <w:color w:val="4F81BD"/>
                <w:sz w:val="24"/>
              </w:rPr>
            </w:pPr>
            <w:r>
              <w:rPr>
                <w:color w:val="4F81BD"/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4F81BD"/>
                <w:sz w:val="24"/>
              </w:rPr>
              <w:t>Writing sentences with different tenses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ling stories using the different tens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mulating rules for the different kinds of tens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e sentences indicating the various tenses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Science: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Use past tense for repots on experiments done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Social Studies: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Use past tense to report on field trips attended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Mathematics: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Use past tense to report on calculations done.</w:t>
            </w:r>
          </w:p>
        </w:tc>
      </w:tr>
      <w:tr>
        <w:trPr>
          <w:trHeight w:val="159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greemen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Verb agreement is necessary for producing grammatically correct sentences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ing the correct subject and verb in sentence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ow willingness to correct others in the use of verb agreemen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cept being corrected by others politel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play an awareness of the importance of using the correct verb agreement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u w:val="single"/>
              </w:rPr>
            </w:pPr>
            <w:r>
              <w:rPr>
                <w:u w:val="single"/>
              </w:rPr>
              <w:t>Agreement</w:t>
            </w:r>
          </w:p>
          <w:p>
            <w:pPr>
              <w:pStyle w:val="BodyText2"/>
              <w:rPr/>
            </w:pPr>
            <w:r>
              <w:rPr/>
              <w:t>Use a singular form of the verb with a singular subject and a plural form of the verb with a plural subject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>Singular nouns and pronouns he, she, and it take the verb form ending in –</w:t>
            </w:r>
            <w:r>
              <w:rPr>
                <w:u w:val="single"/>
              </w:rPr>
              <w:t>s</w:t>
            </w:r>
            <w:r>
              <w:rPr/>
              <w:t xml:space="preserve"> or –</w:t>
            </w:r>
            <w:r>
              <w:rPr>
                <w:u w:val="single"/>
              </w:rPr>
              <w:t>es</w:t>
            </w:r>
            <w:r>
              <w:rPr/>
              <w:t xml:space="preserve"> e.g. </w:t>
            </w:r>
            <w:r>
              <w:rPr>
                <w:u w:val="single"/>
              </w:rPr>
              <w:t xml:space="preserve">The doctor reads </w:t>
            </w:r>
            <w:r>
              <w:rPr/>
              <w:t>medical report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 xml:space="preserve">Plural nouns and the pronouns </w:t>
            </w:r>
            <w:r>
              <w:rPr>
                <w:u w:val="single"/>
              </w:rPr>
              <w:t>I</w:t>
            </w:r>
            <w:r>
              <w:rPr/>
              <w:t xml:space="preserve">, </w:t>
            </w:r>
            <w:r>
              <w:rPr>
                <w:u w:val="single"/>
              </w:rPr>
              <w:t>you</w:t>
            </w:r>
            <w:r>
              <w:rPr/>
              <w:t xml:space="preserve">, </w:t>
            </w:r>
            <w:r>
              <w:rPr>
                <w:u w:val="single"/>
              </w:rPr>
              <w:t>we</w:t>
            </w:r>
            <w:r>
              <w:rPr/>
              <w:t xml:space="preserve">, and </w:t>
            </w:r>
            <w:r>
              <w:rPr>
                <w:u w:val="single"/>
              </w:rPr>
              <w:t>they</w:t>
            </w:r>
            <w:r>
              <w:rPr/>
              <w:t xml:space="preserve"> take the verb form without an added ending e.g. The doctors  </w:t>
            </w:r>
            <w:r>
              <w:rPr>
                <w:b/>
              </w:rPr>
              <w:t>read</w:t>
            </w:r>
            <w:r>
              <w:rPr/>
              <w:t xml:space="preserve"> medical report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 xml:space="preserve">Compound subjects connected by AND needs a plural verb. E.g Harvey and Earl </w:t>
            </w:r>
            <w:r>
              <w:rPr>
                <w:b/>
                <w:color w:val="1F497D"/>
              </w:rPr>
              <w:t>spend</w:t>
            </w:r>
            <w:r>
              <w:rPr>
                <w:color w:val="1F497D"/>
              </w:rPr>
              <w:t xml:space="preserve"> most of the time reading books.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 xml:space="preserve">Compound subjects connected by OR  the verb must agree with the   subject nearer to it.E.g </w:t>
            </w:r>
          </w:p>
          <w:p>
            <w:pPr>
              <w:pStyle w:val="BodyText2"/>
              <w:rPr/>
            </w:pPr>
            <w:r>
              <w:rPr>
                <w:color w:val="1F497D"/>
              </w:rPr>
              <w:t xml:space="preserve">a)Ann or  her brothers </w:t>
            </w:r>
            <w:r>
              <w:rPr>
                <w:b/>
                <w:color w:val="1F497D"/>
              </w:rPr>
              <w:t>feed</w:t>
            </w:r>
            <w:r>
              <w:rPr>
                <w:color w:val="1F497D"/>
              </w:rPr>
              <w:t xml:space="preserve"> the pets each morning. 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 xml:space="preserve">b)Ann or her brother </w:t>
            </w:r>
            <w:r>
              <w:rPr>
                <w:b/>
                <w:color w:val="1F497D"/>
              </w:rPr>
              <w:t>feeds</w:t>
            </w:r>
            <w:r>
              <w:rPr>
                <w:color w:val="1F497D"/>
              </w:rPr>
              <w:t xml:space="preserve"> the pets each morning 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Collective noun if used to mean the group as a single unit then singular verb is used.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 xml:space="preserve">E.g The committee </w:t>
            </w:r>
            <w:r>
              <w:rPr>
                <w:b/>
                <w:color w:val="1F497D"/>
              </w:rPr>
              <w:t>meets</w:t>
            </w:r>
            <w:r>
              <w:rPr>
                <w:color w:val="1F497D"/>
              </w:rPr>
              <w:t xml:space="preserve"> today. 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BodyText2"/>
              <w:rPr/>
            </w:pPr>
            <w:r>
              <w:rPr>
                <w:color w:val="1F497D"/>
              </w:rPr>
              <w:t xml:space="preserve">Either, neither each must be followed by a singular verb. E.g Neither of the two men </w:t>
            </w:r>
            <w:r>
              <w:rPr>
                <w:b/>
                <w:color w:val="1F497D"/>
              </w:rPr>
              <w:t xml:space="preserve">was </w:t>
            </w:r>
            <w:r>
              <w:rPr>
                <w:color w:val="1F497D"/>
              </w:rPr>
              <w:t>very strong.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When a plural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noun denotes  some specific</w:t>
            </w:r>
          </w:p>
          <w:p>
            <w:pPr>
              <w:pStyle w:val="BodyText2"/>
              <w:rPr/>
            </w:pPr>
            <w:r>
              <w:rPr>
                <w:color w:val="1F497D"/>
              </w:rPr>
              <w:t>quantity  or amount considered as a whole, the verb is generally singular. E.g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 xml:space="preserve">Ten kilometers </w:t>
            </w:r>
            <w:r>
              <w:rPr>
                <w:b/>
                <w:color w:val="1F497D"/>
              </w:rPr>
              <w:t>is</w:t>
            </w:r>
            <w:r>
              <w:rPr>
                <w:color w:val="1F497D"/>
              </w:rPr>
              <w:t xml:space="preserve"> a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long walk.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Reading sentences with   grammatical structures – verb agreement using Singular and Plural subject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Observing   number of examples 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Explaining what is meant by Subject and verb agreement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Formulating a rule connected to  the  verb agreement 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Constructing sentences in which subject</w:t>
            </w:r>
            <w:r>
              <w:rPr>
                <w:sz w:val="24"/>
              </w:rPr>
              <w:t xml:space="preserve"> </w:t>
            </w:r>
            <w:r>
              <w:rPr>
                <w:color w:val="1F497D"/>
                <w:sz w:val="24"/>
              </w:rPr>
              <w:t>and verb agreement.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lete the sentences with the correct form of verb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Use correct verb agreement in speech and writing related to Mathematics, Social studies and Science.</w:t>
            </w:r>
          </w:p>
        </w:tc>
      </w:tr>
      <w:tr>
        <w:trPr>
          <w:trHeight w:val="159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jectives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color w:val="1F497D"/>
              </w:rPr>
              <w:t xml:space="preserve">Adjectives  are used to present accurate word pictures for meaningful presentations orally and written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ing adjectives from given list of word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assifying at least four kinds of adjectiv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aring adjectiv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aking fluently using adjectives appropriately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se the effective use of adjectives in speech and writing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cept being corrected by others politel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ow willingness to correct others in the use of adjectiv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k co-operativel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 ready to research different kinds of adjectives that are not understood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An adjective describes a noun or pronoun 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color w:val="1F497D"/>
              </w:rPr>
              <w:t xml:space="preserve">1. </w:t>
            </w:r>
            <w:r>
              <w:rPr>
                <w:color w:val="1F497D"/>
                <w:u w:val="single"/>
              </w:rPr>
              <w:t>Descriptive Adjectives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Descriptive adjectives tell us about the kind or quality of a person or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 xml:space="preserve">thing. E.g 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The foolish crow tried to sing.</w:t>
            </w:r>
          </w:p>
          <w:p>
            <w:pPr>
              <w:pStyle w:val="BodyText2"/>
              <w:rPr/>
            </w:pPr>
            <w:r>
              <w:rPr/>
              <w:t>Other E.g</w:t>
            </w:r>
          </w:p>
          <w:p>
            <w:pPr>
              <w:pStyle w:val="BodyText2"/>
              <w:rPr/>
            </w:pPr>
            <w:r>
              <w:rPr>
                <w:u w:val="single"/>
              </w:rPr>
              <w:t>Pretty</w:t>
            </w:r>
            <w:r>
              <w:rPr/>
              <w:t xml:space="preserve"> girl, </w:t>
            </w:r>
            <w:r>
              <w:rPr>
                <w:u w:val="single"/>
              </w:rPr>
              <w:t>white</w:t>
            </w:r>
            <w:r>
              <w:rPr/>
              <w:t xml:space="preserve"> roses, </w:t>
            </w:r>
            <w:r>
              <w:rPr>
                <w:u w:val="single"/>
              </w:rPr>
              <w:t>large</w:t>
            </w:r>
            <w:r>
              <w:rPr/>
              <w:t xml:space="preserve"> sack, </w:t>
            </w:r>
            <w:r>
              <w:rPr>
                <w:u w:val="single"/>
              </w:rPr>
              <w:t>good</w:t>
            </w:r>
            <w:r>
              <w:rPr/>
              <w:t xml:space="preserve"> student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Adjective of number shows how many persons or things are meant or in what order a person or thing stands.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 xml:space="preserve">Definite Adjective and 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Indefinite Adjective are Adjectives of number.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Definite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Adjective-denotes an exact number.</w:t>
            </w:r>
          </w:p>
          <w:p>
            <w:pPr>
              <w:pStyle w:val="BodyText2"/>
              <w:rPr/>
            </w:pPr>
            <w:r>
              <w:rPr>
                <w:color w:val="1F497D"/>
              </w:rPr>
              <w:t>E.g -Sam has five mangoes.</w:t>
            </w:r>
          </w:p>
          <w:p>
            <w:pPr>
              <w:pStyle w:val="BodyText2"/>
              <w:rPr/>
            </w:pPr>
            <w:r>
              <w:rPr>
                <w:color w:val="1F497D"/>
              </w:rPr>
              <w:t>Other E.g of definite Adjective- one, fifty, first, third etc.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Indefinite Adjective-do not denotes an exact number.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E.g -Some boys are clever.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Other E.g of</w:t>
            </w:r>
          </w:p>
          <w:p>
            <w:pPr>
              <w:pStyle w:val="BodyText2"/>
              <w:rPr>
                <w:b/>
                <w:b/>
                <w:bCs/>
                <w:color w:val="1F497D"/>
              </w:rPr>
            </w:pPr>
            <w:r>
              <w:rPr>
                <w:bCs/>
                <w:color w:val="1F497D"/>
              </w:rPr>
              <w:t>Indefinite Adjective- all, any, few, many, several some</w:t>
            </w:r>
            <w:r>
              <w:rPr>
                <w:b/>
                <w:bCs/>
                <w:color w:val="1F497D"/>
              </w:rPr>
              <w:t>.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 xml:space="preserve"> </w:t>
            </w:r>
            <w:r>
              <w:rPr>
                <w:color w:val="1F497D"/>
                <w:u w:val="single"/>
              </w:rPr>
              <w:t>Demonstrative Adjectives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Demonstrative Adjectives answer the question which and</w:t>
            </w:r>
            <w:r>
              <w:rPr/>
              <w:t xml:space="preserve"> </w:t>
            </w:r>
            <w:r>
              <w:rPr>
                <w:color w:val="1F497D"/>
              </w:rPr>
              <w:t>point out person or thing.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E.g These mangoes are sweet.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 xml:space="preserve">Other e.g </w:t>
            </w:r>
          </w:p>
          <w:p>
            <w:pPr>
              <w:pStyle w:val="BodyText2"/>
              <w:rPr/>
            </w:pPr>
            <w:r>
              <w:rPr>
                <w:bCs/>
                <w:color w:val="1F497D"/>
                <w:u w:val="single"/>
              </w:rPr>
              <w:t>this</w:t>
            </w:r>
            <w:r>
              <w:rPr>
                <w:bCs/>
                <w:color w:val="1F497D"/>
              </w:rPr>
              <w:t xml:space="preserve"> house, </w:t>
            </w:r>
          </w:p>
          <w:p>
            <w:pPr>
              <w:pStyle w:val="BodyText2"/>
              <w:rPr/>
            </w:pPr>
            <w:r>
              <w:rPr>
                <w:bCs/>
                <w:color w:val="1F497D"/>
                <w:u w:val="single"/>
              </w:rPr>
              <w:t>such</w:t>
            </w:r>
            <w:r>
              <w:rPr>
                <w:bCs/>
                <w:color w:val="1F497D"/>
              </w:rPr>
              <w:t xml:space="preserve"> games,</w:t>
            </w:r>
          </w:p>
          <w:p>
            <w:pPr>
              <w:pStyle w:val="BodyText2"/>
              <w:rPr/>
            </w:pPr>
            <w:r>
              <w:rPr>
                <w:bCs/>
                <w:color w:val="1F497D"/>
                <w:u w:val="single"/>
              </w:rPr>
              <w:t>that</w:t>
            </w:r>
            <w:r>
              <w:rPr>
                <w:bCs/>
                <w:color w:val="1F497D"/>
              </w:rPr>
              <w:t xml:space="preserve"> sign,</w:t>
            </w:r>
          </w:p>
          <w:p>
            <w:pPr>
              <w:pStyle w:val="BodyText2"/>
              <w:rPr>
                <w:b/>
                <w:b/>
                <w:bCs/>
                <w:color w:val="1F497D"/>
              </w:rPr>
            </w:pPr>
            <w:r>
              <w:rPr>
                <w:bCs/>
                <w:color w:val="1F497D"/>
                <w:u w:val="single"/>
              </w:rPr>
              <w:t>those</w:t>
            </w:r>
            <w:r>
              <w:rPr>
                <w:bCs/>
                <w:color w:val="1F497D"/>
              </w:rPr>
              <w:t xml:space="preserve"> peopl</w:t>
            </w:r>
            <w:r>
              <w:rPr>
                <w:b/>
                <w:bCs/>
                <w:color w:val="1F497D"/>
              </w:rPr>
              <w:t>e.</w:t>
            </w:r>
          </w:p>
          <w:p>
            <w:pPr>
              <w:pStyle w:val="BodyText2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 xml:space="preserve"> </w:t>
            </w:r>
            <w:r>
              <w:rPr>
                <w:color w:val="1F497D"/>
                <w:u w:val="single"/>
              </w:rPr>
              <w:t>Interrogative Adjectives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Interrogative adjectives ask questions and come before a noun.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E.g Whose book is this?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Other e.g</w:t>
            </w:r>
          </w:p>
          <w:p>
            <w:pPr>
              <w:pStyle w:val="BodyText2"/>
              <w:rPr/>
            </w:pPr>
            <w:r>
              <w:rPr>
                <w:color w:val="1F497D"/>
                <w:u w:val="single"/>
              </w:rPr>
              <w:t>Which</w:t>
            </w:r>
            <w:r>
              <w:rPr>
                <w:color w:val="1F497D"/>
              </w:rPr>
              <w:t xml:space="preserve"> door?</w:t>
            </w:r>
          </w:p>
          <w:p>
            <w:pPr>
              <w:pStyle w:val="BodyText2"/>
              <w:rPr/>
            </w:pPr>
            <w:r>
              <w:rPr>
                <w:color w:val="1F497D"/>
                <w:u w:val="single"/>
              </w:rPr>
              <w:t>What</w:t>
            </w:r>
            <w:r>
              <w:rPr>
                <w:color w:val="1F497D"/>
              </w:rPr>
              <w:t xml:space="preserve"> present?</w:t>
            </w:r>
          </w:p>
          <w:p>
            <w:pPr>
              <w:pStyle w:val="BodyText2"/>
              <w:rPr/>
            </w:pPr>
            <w:r>
              <w:rPr>
                <w:color w:val="1F497D"/>
                <w:u w:val="single"/>
              </w:rPr>
              <w:t>Whose</w:t>
            </w:r>
            <w:r>
              <w:rPr>
                <w:color w:val="1F497D"/>
              </w:rPr>
              <w:t xml:space="preserve"> shoes</w:t>
            </w:r>
            <w:r>
              <w:rPr/>
              <w:t>?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>
                <w:u w:val="single"/>
              </w:rPr>
            </w:pPr>
            <w:r>
              <w:rPr>
                <w:u w:val="single"/>
              </w:rPr>
              <w:t>Comparison of Adjectives</w:t>
            </w:r>
          </w:p>
          <w:p>
            <w:pPr>
              <w:pStyle w:val="BodyText2"/>
              <w:rPr/>
            </w:pPr>
            <w:r>
              <w:rPr/>
              <w:t xml:space="preserve">Adjectives </w:t>
            </w:r>
            <w:r>
              <w:rPr>
                <w:color w:val="1F497D"/>
              </w:rPr>
              <w:t>have three degrees of comparison POSITIVE, COMPARA-TIVE and SUPERLA-TIVE.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  <w:u w:val="single"/>
              </w:rPr>
              <w:t>Positive</w:t>
            </w:r>
            <w:r>
              <w:rPr>
                <w:color w:val="1F497D"/>
              </w:rPr>
              <w:t xml:space="preserve">   degree is used when speaking of or describing a thing or an object. It is used in its simple form.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E.g Peter is a tall boy.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BodyText2"/>
              <w:rPr/>
            </w:pPr>
            <w:r>
              <w:rPr>
                <w:color w:val="1F497D"/>
                <w:u w:val="single"/>
              </w:rPr>
              <w:t xml:space="preserve">The Comparative   degree </w:t>
            </w:r>
            <w:r>
              <w:rPr>
                <w:color w:val="1F497D"/>
              </w:rPr>
              <w:t xml:space="preserve">is used when comparing two objects.  Peter is </w:t>
            </w:r>
            <w:r>
              <w:rPr>
                <w:color w:val="1F497D"/>
                <w:u w:val="single"/>
              </w:rPr>
              <w:t>taller</w:t>
            </w:r>
            <w:r>
              <w:rPr>
                <w:color w:val="1F497D"/>
              </w:rPr>
              <w:t xml:space="preserve"> than  Harry</w:t>
            </w:r>
            <w:r>
              <w:rPr/>
              <w:t>.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  <w:u w:val="single"/>
              </w:rPr>
              <w:t>The Superla-tive</w:t>
            </w:r>
            <w:r>
              <w:rPr>
                <w:color w:val="1F497D"/>
              </w:rPr>
              <w:t xml:space="preserve">  degree is used when speaking of more than two objects. E.g  He is the </w:t>
            </w:r>
            <w:r>
              <w:rPr>
                <w:color w:val="1F497D"/>
                <w:u w:val="single"/>
              </w:rPr>
              <w:t>tallest</w:t>
            </w:r>
            <w:r>
              <w:rPr>
                <w:color w:val="1F497D"/>
              </w:rPr>
              <w:t xml:space="preserve"> boy in school.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BodyText2"/>
              <w:rPr>
                <w:color w:val="1F497D"/>
                <w:sz w:val="20"/>
                <w:u w:val="single"/>
                <w:lang w:val="en-US" w:eastAsia="en-US"/>
              </w:rPr>
            </w:pPr>
            <w:r>
              <w:rPr>
                <w:color w:val="1F497D"/>
                <w:sz w:val="20"/>
                <w:u w:val="single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90170</wp:posOffset>
                      </wp:positionV>
                      <wp:extent cx="1038225" cy="2297430"/>
                      <wp:effectExtent l="5080" t="508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8240" cy="2297520"/>
                                <a:chOff x="0" y="0"/>
                                <a:chExt cx="1038240" cy="229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920" y="9360"/>
                                  <a:ext cx="0" cy="228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720" y="11520"/>
                                  <a:ext cx="0" cy="228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228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2860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pt;margin-top:7.1pt;width:81.65pt;height:180.85pt" coordorigin="-102,142" coordsize="1633,3617">
                      <v:line id="shape_0" from="378,156" to="378,37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3,160" to="863,37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-102;top:142;width:1619;height:35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-87,502" to="1532,5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POS  COMP  SUPER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rich    richer    richest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slow   slower  slowest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good  better    best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big     bigger   biggest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thin   thinner  thinnest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care-   more-  most-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ful        care-   care-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ful        ful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polite  more     most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polite    polite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Text2"/>
              <w:rPr>
                <w:b/>
                <w:b/>
              </w:rPr>
            </w:pPr>
            <w:r>
              <w:rPr>
                <w:b/>
              </w:rPr>
              <w:t>Proper Adjective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Some adjective are formed from</w:t>
            </w:r>
          </w:p>
          <w:p>
            <w:pPr>
              <w:pStyle w:val="BodyText2"/>
              <w:rPr/>
            </w:pPr>
            <w:r>
              <w:rPr>
                <w:color w:val="1F497D"/>
              </w:rPr>
              <w:t>proper nouns</w:t>
            </w:r>
            <w:r>
              <w:rPr/>
              <w:t xml:space="preserve"> </w:t>
            </w:r>
            <w:r>
              <w:rPr>
                <w:color w:val="1F497D"/>
              </w:rPr>
              <w:t>they are called  Proper Adjectives</w:t>
            </w:r>
            <w:r>
              <w:rPr/>
              <w:t xml:space="preserve"> . They are always captialised.</w:t>
            </w:r>
          </w:p>
          <w:p>
            <w:pPr>
              <w:pStyle w:val="BodyText2"/>
              <w:rPr/>
            </w:pPr>
            <w:r>
              <w:rPr/>
              <w:t xml:space="preserve">E.g </w:t>
            </w:r>
            <w:r>
              <w:rPr>
                <w:b/>
              </w:rPr>
              <w:t>Guyanese</w:t>
            </w:r>
            <w:r>
              <w:rPr/>
              <w:t xml:space="preserve"> food  is spicy.</w:t>
            </w:r>
          </w:p>
          <w:p>
            <w:pPr>
              <w:pStyle w:val="BodyText2"/>
              <w:rPr/>
            </w:pPr>
            <w:r>
              <w:rPr/>
              <w:t>Other E.g</w:t>
            </w:r>
          </w:p>
          <w:p>
            <w:pPr>
              <w:pStyle w:val="BodyText2"/>
              <w:rPr/>
            </w:pPr>
            <w:r>
              <w:rPr>
                <w:u w:val="single"/>
              </w:rPr>
              <w:t>American</w:t>
            </w:r>
            <w:r>
              <w:rPr/>
              <w:t xml:space="preserve"> food</w:t>
            </w:r>
          </w:p>
          <w:p>
            <w:pPr>
              <w:pStyle w:val="BodyText2"/>
              <w:rPr/>
            </w:pPr>
            <w:r>
              <w:rPr>
                <w:u w:val="single"/>
              </w:rPr>
              <w:t>Trinidadian</w:t>
            </w:r>
            <w:r>
              <w:rPr/>
              <w:t xml:space="preserve"> friend</w:t>
            </w:r>
          </w:p>
          <w:p>
            <w:pPr>
              <w:pStyle w:val="BodyText2"/>
              <w:rPr/>
            </w:pPr>
            <w:r>
              <w:rPr>
                <w:u w:val="single"/>
              </w:rPr>
              <w:t>Japanese</w:t>
            </w:r>
            <w:r>
              <w:rPr/>
              <w:t xml:space="preserve"> lantern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Reading sentences with adjectives.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Defining adjectives.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Observing different adjectives in sentences/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passage.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Identifying adjectives.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Using the various types of adjectives in sentences.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Constructing sentences with adjectives.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omplete the sentences with appropriate adjectiv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Write  the  comparative and superlative forms of the adjectives</w:t>
            </w:r>
            <w:r>
              <w:rPr>
                <w:sz w:val="24"/>
              </w:rPr>
              <w:t xml:space="preserve">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lete crossword puzzles with adjectives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Use adjectives appropriately for descriptions in reports for </w:t>
            </w:r>
          </w:p>
          <w:p>
            <w:pPr>
              <w:pStyle w:val="TextBody"/>
              <w:numPr>
                <w:ilvl w:val="1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Social Studies</w:t>
            </w:r>
          </w:p>
          <w:p>
            <w:pPr>
              <w:pStyle w:val="TextBody"/>
              <w:numPr>
                <w:ilvl w:val="1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Science</w:t>
            </w:r>
          </w:p>
          <w:p>
            <w:pPr>
              <w:pStyle w:val="TextBody"/>
              <w:numPr>
                <w:ilvl w:val="1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Mathematics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2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verbs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Appropriate use of   adverbs  helps to promote effective  speech and writin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ing adverbs from a given list of word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assifying at least three kinds of adverb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aring adverb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aking fluently using adverbs appropriately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 ready to research aspects of adverbs formation that are not understoo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k co-operatively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BodyText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BodyText2"/>
              <w:rPr/>
            </w:pPr>
            <w:r>
              <w:rPr>
                <w:color w:val="1F497D"/>
              </w:rPr>
              <w:t>An adverb is a word which modifies the meaning of verb, an adjective or another adverb. E.g.</w:t>
            </w:r>
          </w:p>
          <w:p>
            <w:pPr>
              <w:pStyle w:val="BodyText2"/>
              <w:rPr/>
            </w:pPr>
            <w:r>
              <w:rPr>
                <w:color w:val="1F497D"/>
              </w:rPr>
              <w:t xml:space="preserve">He frowned </w:t>
            </w:r>
            <w:r>
              <w:rPr>
                <w:color w:val="1F497D"/>
                <w:u w:val="single"/>
              </w:rPr>
              <w:t>angrily</w:t>
            </w:r>
            <w:r>
              <w:rPr>
                <w:color w:val="1F497D"/>
              </w:rPr>
              <w:t>.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BodyText2"/>
              <w:rPr>
                <w:color w:val="1F497D"/>
                <w:u w:val="single"/>
              </w:rPr>
            </w:pPr>
            <w:r>
              <w:rPr>
                <w:color w:val="1F497D"/>
                <w:u w:val="single"/>
              </w:rPr>
              <w:t>Types of Adverbs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b/>
                <w:color w:val="1F497D"/>
              </w:rPr>
              <w:t xml:space="preserve">Adverbs of </w:t>
            </w:r>
            <w:r>
              <w:rPr>
                <w:b/>
                <w:color w:val="1F497D"/>
                <w:u w:val="single"/>
              </w:rPr>
              <w:t>manner</w:t>
            </w:r>
            <w:r>
              <w:rPr>
                <w:color w:val="1F497D"/>
              </w:rPr>
              <w:t xml:space="preserve"> </w:t>
            </w:r>
          </w:p>
          <w:p>
            <w:pPr>
              <w:pStyle w:val="BodyText2"/>
              <w:rPr/>
            </w:pPr>
            <w:r>
              <w:rPr>
                <w:color w:val="1F497D"/>
              </w:rPr>
              <w:t>show  how / or in what manner. E.g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 xml:space="preserve">The child slept </w:t>
            </w:r>
            <w:r>
              <w:rPr>
                <w:b/>
                <w:color w:val="1F497D"/>
              </w:rPr>
              <w:t>soundly.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Other E.g –clearly, slowly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 xml:space="preserve">calmly etc. </w:t>
            </w:r>
          </w:p>
          <w:p>
            <w:pPr>
              <w:pStyle w:val="BodyText2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 xml:space="preserve">Adverb of </w:t>
            </w:r>
          </w:p>
          <w:p>
            <w:pPr>
              <w:pStyle w:val="BodyText2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 xml:space="preserve"> </w:t>
            </w:r>
            <w:r>
              <w:rPr>
                <w:b/>
                <w:color w:val="1F497D"/>
              </w:rPr>
              <w:t xml:space="preserve">time 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 xml:space="preserve">show  ‘when’ E.g.I have spoken to him </w:t>
            </w:r>
            <w:r>
              <w:rPr>
                <w:b/>
                <w:color w:val="1F497D"/>
              </w:rPr>
              <w:t>already.</w:t>
            </w:r>
            <w:r>
              <w:rPr>
                <w:color w:val="1F497D"/>
              </w:rPr>
              <w:t xml:space="preserve"> 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 xml:space="preserve">Other E.g      then, before, soon, etc. 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 xml:space="preserve">  </w:t>
            </w:r>
          </w:p>
          <w:p>
            <w:pPr>
              <w:pStyle w:val="BodyText2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 xml:space="preserve">Adverbs of place </w:t>
            </w:r>
          </w:p>
          <w:p>
            <w:pPr>
              <w:pStyle w:val="BodyText2"/>
              <w:rPr/>
            </w:pPr>
            <w:r>
              <w:rPr>
                <w:color w:val="1F497D"/>
              </w:rPr>
              <w:t>describe /show where .E.g</w:t>
            </w:r>
          </w:p>
          <w:p>
            <w:pPr>
              <w:pStyle w:val="BodyText2"/>
              <w:rPr/>
            </w:pPr>
            <w:r>
              <w:rPr>
                <w:color w:val="1F497D"/>
              </w:rPr>
              <w:t xml:space="preserve">  </w:t>
            </w:r>
            <w:r>
              <w:rPr>
                <w:color w:val="1F497D"/>
              </w:rPr>
              <w:t xml:space="preserve">She came </w:t>
            </w:r>
            <w:r>
              <w:rPr>
                <w:color w:val="1F497D"/>
                <w:u w:val="single"/>
              </w:rPr>
              <w:t>inside</w:t>
            </w:r>
            <w:r>
              <w:rPr>
                <w:color w:val="1F497D"/>
              </w:rPr>
              <w:t xml:space="preserve">. 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 xml:space="preserve"> </w:t>
            </w:r>
            <w:r>
              <w:rPr>
                <w:color w:val="1F497D"/>
              </w:rPr>
              <w:t>Other E.g here , there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everywhere.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BodyText2"/>
              <w:rPr/>
            </w:pPr>
            <w:r>
              <w:rPr/>
              <w:t>Comparison of Adverbs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>Adverbs are compared in the same way as Adjectives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>
                <w:sz w:val="14"/>
              </w:rPr>
            </w:pPr>
            <w:r>
              <w:rPr>
                <w:sz w:val="14"/>
              </w:rPr>
              <w:t>POS      COMP   SUPER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early   earlier  earliest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fast     faster    fastest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much   more    most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happ-  more-   most-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ily      happily happily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slowly more-   most-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slowly  slowly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ill        more-    most-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ill           ill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Adverbs ending in ‘ly’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 xml:space="preserve">form the comparative by adding </w:t>
            </w:r>
            <w:r>
              <w:rPr>
                <w:b/>
                <w:color w:val="1F497D"/>
              </w:rPr>
              <w:t>more</w:t>
            </w:r>
            <w:r>
              <w:rPr>
                <w:color w:val="1F497D"/>
              </w:rPr>
              <w:t xml:space="preserve"> and the superlative by adding </w:t>
            </w:r>
            <w:r>
              <w:rPr>
                <w:b/>
                <w:color w:val="1F497D"/>
              </w:rPr>
              <w:t>mos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Defining adverbs.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 xml:space="preserve">Reading sentences with adverbs. 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Listing a number of examples of adverbs.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Identifying adverbs in sentences .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Grouping adverbs according to its type.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BodyText2"/>
              <w:rPr/>
            </w:pPr>
            <w:r>
              <w:rPr>
                <w:color w:val="1F497D"/>
              </w:rPr>
              <w:t>Formulating rules for the identification of adverbs</w:t>
            </w:r>
            <w:r>
              <w:rPr/>
              <w:t>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>Completing sentences with appropriate adverb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lete the sentence with the correct form of adverb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 xml:space="preserve">Fill in the blanks with appropriate positive/comparative/superlative degree.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All other subject areas.</w:t>
            </w:r>
          </w:p>
        </w:tc>
      </w:tr>
      <w:tr>
        <w:trPr>
          <w:trHeight w:val="159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junction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color w:val="1F497D"/>
              </w:rPr>
              <w:t>Conjunctions   join parts of sentences</w:t>
            </w:r>
            <w:r>
              <w:rPr/>
              <w:t>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ing conjunc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leting sentences with conjunc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ouping different kinds of conjunction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Be willing to practise the effective use of conjunctions in speech and writing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 ready to research aspects of adverb formation that are not understoo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k co-operatively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A conjunction is a word which   join sentences, words or group of words.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BodyText2"/>
              <w:rPr>
                <w:color w:val="1F497D"/>
                <w:u w:val="single"/>
              </w:rPr>
            </w:pPr>
            <w:r>
              <w:rPr>
                <w:color w:val="1F497D"/>
                <w:u w:val="single"/>
              </w:rPr>
              <w:t>Types of Conjunctions</w:t>
            </w:r>
          </w:p>
          <w:p>
            <w:pPr>
              <w:pStyle w:val="BodyText2"/>
              <w:rPr>
                <w:color w:val="1F497D"/>
                <w:u w:val="single"/>
              </w:rPr>
            </w:pPr>
            <w:r>
              <w:rPr>
                <w:color w:val="1F497D"/>
                <w:u w:val="single"/>
              </w:rPr>
              <w:t xml:space="preserve">a)Correlative </w:t>
            </w:r>
          </w:p>
          <w:p>
            <w:pPr>
              <w:pStyle w:val="BodyText2"/>
              <w:rPr/>
            </w:pPr>
            <w:r>
              <w:rPr>
                <w:color w:val="1F497D"/>
              </w:rPr>
              <w:t>Conjunctions-</w:t>
            </w:r>
          </w:p>
          <w:p>
            <w:pPr>
              <w:pStyle w:val="BodyText2"/>
              <w:rPr/>
            </w:pPr>
            <w:r>
              <w:rPr>
                <w:color w:val="1F497D"/>
              </w:rPr>
              <w:t>are used in pairs.</w:t>
            </w:r>
          </w:p>
          <w:p>
            <w:pPr>
              <w:pStyle w:val="BodyText2"/>
              <w:rPr/>
            </w:pPr>
            <w:r>
              <w:rPr>
                <w:color w:val="1F497D"/>
              </w:rPr>
              <w:t xml:space="preserve">E.g </w:t>
            </w:r>
            <w:r>
              <w:rPr>
                <w:b/>
                <w:color w:val="1F497D"/>
              </w:rPr>
              <w:t>Eithe</w:t>
            </w:r>
            <w:r>
              <w:rPr>
                <w:color w:val="1F497D"/>
              </w:rPr>
              <w:t xml:space="preserve">r rain   </w:t>
            </w:r>
            <w:r>
              <w:rPr>
                <w:b/>
                <w:color w:val="1F497D"/>
              </w:rPr>
              <w:t>or</w:t>
            </w:r>
            <w:r>
              <w:rPr>
                <w:color w:val="1F497D"/>
              </w:rPr>
              <w:t xml:space="preserve"> storm may delay the trip.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Other eg-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Neither –nor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Both –and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Not only- but also.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b)Co-ordinating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conjunction-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connects together two statements/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phrases/words and so on  of equal rank.</w:t>
            </w:r>
          </w:p>
          <w:p>
            <w:pPr>
              <w:pStyle w:val="BodyText2"/>
              <w:rPr/>
            </w:pPr>
            <w:r>
              <w:rPr>
                <w:color w:val="1F497D"/>
              </w:rPr>
              <w:t xml:space="preserve">E.g-He is slow </w:t>
            </w:r>
            <w:r>
              <w:rPr>
                <w:b/>
                <w:color w:val="1F497D"/>
              </w:rPr>
              <w:t>but</w:t>
            </w:r>
            <w:r>
              <w:rPr>
                <w:color w:val="1F497D"/>
              </w:rPr>
              <w:t xml:space="preserve"> he is sure.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Other E.g-and,</w:t>
            </w:r>
          </w:p>
          <w:p>
            <w:pPr>
              <w:pStyle w:val="BodyText2"/>
              <w:rPr/>
            </w:pPr>
            <w:r>
              <w:rPr>
                <w:color w:val="1F497D"/>
              </w:rPr>
              <w:t>For, nor ,so, yet, or.</w:t>
            </w:r>
          </w:p>
          <w:p>
            <w:pPr>
              <w:pStyle w:val="BodyText2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Defining the word conjunctions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>Making up a list of known conjunctions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>Grouping the conjunctions according to type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>Formulating a rule/s for identifying conjunctions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color w:val="1F497D"/>
              </w:rPr>
              <w:t xml:space="preserve">Making sentences with conjunction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a suitable conjunction to complete  sentences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Use conjunctions appropriately in sentences to convey   meaning in other subject areas.(Mathematics, Social Studies or Science)</w:t>
            </w:r>
          </w:p>
        </w:tc>
      </w:tr>
      <w:tr>
        <w:trPr>
          <w:trHeight w:val="159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position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Prepositions are used show relationships meaningfull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ing preposi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ing prepositions in sentences competently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se the effective use of prepositions in speech and writing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 ready to research aspects of prepositions that are not understoo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k co-operatively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A  preposition is a word placed before a noun or  a pronoun to show the relationship between one thing and another.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Simple Preposition</w:t>
            </w:r>
          </w:p>
          <w:p>
            <w:pPr>
              <w:pStyle w:val="BodyText2"/>
              <w:rPr/>
            </w:pPr>
            <w:r>
              <w:rPr>
                <w:color w:val="1F497D"/>
              </w:rPr>
              <w:t xml:space="preserve">E.g-The cow is </w:t>
            </w:r>
            <w:r>
              <w:rPr>
                <w:b/>
                <w:color w:val="1F497D"/>
              </w:rPr>
              <w:t>in</w:t>
            </w:r>
            <w:r>
              <w:rPr>
                <w:color w:val="1F497D"/>
              </w:rPr>
              <w:t xml:space="preserve"> the field.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Other E.g- at, by, for,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from, on, of, off, out etc.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Compound Preposition</w:t>
            </w:r>
          </w:p>
          <w:p>
            <w:pPr>
              <w:pStyle w:val="BodyText2"/>
              <w:rPr/>
            </w:pPr>
            <w:r>
              <w:rPr>
                <w:color w:val="1F497D"/>
              </w:rPr>
              <w:t xml:space="preserve">E.g-A little girl sat </w:t>
            </w:r>
            <w:r>
              <w:rPr>
                <w:b/>
                <w:color w:val="1F497D"/>
              </w:rPr>
              <w:t>under</w:t>
            </w:r>
            <w:r>
              <w:rPr>
                <w:color w:val="1F497D"/>
              </w:rPr>
              <w:t xml:space="preserve"> a tree.</w:t>
            </w:r>
          </w:p>
          <w:p>
            <w:pPr>
              <w:pStyle w:val="BodyText2"/>
              <w:rPr/>
            </w:pPr>
            <w:r>
              <w:rPr>
                <w:color w:val="1F497D"/>
              </w:rPr>
              <w:t>Other E.g-about, above, among, below,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around, beside, behind, outside, without, etc.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 xml:space="preserve"> 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Defining the word preposition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  <w:t>Reading sentences with preposition.</w:t>
            </w:r>
          </w:p>
          <w:p>
            <w:pPr>
              <w:pStyle w:val="BodyText2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BodyText2"/>
              <w:rPr/>
            </w:pPr>
            <w:r>
              <w:rPr/>
              <w:t>Making up a list of known prepositions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>Identifying prepositions from given sentences and stories/ passages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>Completing sentences with prepositions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 xml:space="preserve">Completing sentences with appropriate preposition. 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>Underlining prepositions from given sentenc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7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Use prepositions appropriately in sentences to convey meaning in other subject areas.</w:t>
            </w:r>
          </w:p>
        </w:tc>
      </w:tr>
      <w:tr>
        <w:trPr>
          <w:trHeight w:val="159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</w:tr>
    </w:tbl>
    <w:p>
      <w:pPr>
        <w:pStyle w:val="Heading"/>
        <w:tabs>
          <w:tab w:val="clear" w:pos="720"/>
          <w:tab w:val="left" w:pos="10890" w:leader="none"/>
        </w:tabs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20"/>
          <w:tab w:val="left" w:pos="10890" w:leader="none"/>
        </w:tabs>
        <w:rPr>
          <w:b/>
          <w:b/>
          <w:sz w:val="28"/>
        </w:rPr>
      </w:pPr>
      <w:r>
        <w:rPr>
          <w:b/>
          <w:sz w:val="28"/>
        </w:rPr>
        <w:t>LANGUAGE ARTS CURRICULUM GUIDE</w:t>
      </w:r>
    </w:p>
    <w:p>
      <w:pPr>
        <w:pStyle w:val="Heading"/>
        <w:tabs>
          <w:tab w:val="clear" w:pos="720"/>
          <w:tab w:val="left" w:pos="10890" w:leader="none"/>
        </w:tabs>
        <w:rPr>
          <w:b/>
          <w:b/>
          <w:sz w:val="28"/>
        </w:rPr>
      </w:pPr>
      <w:r>
        <w:rPr>
          <w:b/>
          <w:sz w:val="28"/>
        </w:rPr>
        <w:t>LEVEL5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VOCABULARY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58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890"/>
        <w:gridCol w:w="1800"/>
        <w:gridCol w:w="1530"/>
        <w:gridCol w:w="2430"/>
        <w:gridCol w:w="1980"/>
        <w:gridCol w:w="1890"/>
        <w:gridCol w:w="1530"/>
      </w:tblGrid>
      <w:tr>
        <w:trPr>
          <w:tblHeader w:val="true"/>
          <w:cantSplit w:val="true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TOPIC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ECTIVE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ONTENT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METHOD/ STRATEGIES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EVALUATIO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INTEGRATION</w:t>
            </w:r>
          </w:p>
        </w:tc>
      </w:tr>
      <w:tr>
        <w:trPr>
          <w:tblHeader w:val="true"/>
          <w:cantSplit w:val="true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NOWLED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ILL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TITUDE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phabetical ord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dictionary or telephone directory   is arranged in  alphabetical orde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Grouping words in alphabetical order according to first, second,   third and fourth letter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the dictionary or telephone directory competentl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ow willingness to use the dictionary for various purpos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play an understanding of dictionary skill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Alphabetical order- words   are arranged according to the alphabetical sequence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Words which are arranged in alphabetical manner are easily/ quickly  to  locate. E.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1F497D"/>
                <w:sz w:val="24"/>
              </w:rPr>
              <w:t>words in encyclopedia, atlases, telephone directory</w:t>
            </w:r>
            <w:r>
              <w:rPr>
                <w:sz w:val="24"/>
              </w:rPr>
              <w:t>, etc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Alphabetical order by   letters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st</w:t>
            </w:r>
            <w:r>
              <w:rPr>
                <w:sz w:val="24"/>
              </w:rPr>
              <w:t xml:space="preserve"> letter e.g. enormous, profane, grunt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nd</w:t>
            </w:r>
            <w:r>
              <w:rPr>
                <w:sz w:val="24"/>
              </w:rPr>
              <w:t xml:space="preserve">  letter e.g. charity, crept, coffee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vertAlign w:val="superscript"/>
              </w:rPr>
              <w:t>rd</w:t>
            </w:r>
            <w:r>
              <w:rPr>
                <w:sz w:val="24"/>
              </w:rPr>
              <w:t xml:space="preserve"> letter e.g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groom, grand, grum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4</w:t>
            </w:r>
            <w:r>
              <w:rPr>
                <w:color w:val="1F497D"/>
                <w:sz w:val="24"/>
                <w:vertAlign w:val="superscript"/>
              </w:rPr>
              <w:t>th</w:t>
            </w:r>
            <w:r>
              <w:rPr>
                <w:color w:val="1F497D"/>
                <w:sz w:val="24"/>
              </w:rPr>
              <w:t xml:space="preserve"> letter e.g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produce,  proceed,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protect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Word list  with the names  of people, places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animals and thing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ding and discussing arrangement of words in a dictionar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ranging words in alphabetical ord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aking a personal dictionary  with  new words from given exercises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iling a list of names in alphabetical ord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 xml:space="preserve">Examining a telephone directory to get a clearer idea about alphabetical order of names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range words from given lists in alphabetical ord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ke and keep a word dictionary in alphabetical orde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rt &amp; Craf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ign and make an address book, telephone book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Social Studi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amily name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pic wor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Scien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list of scientific terms in alphabetical order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ouping or classify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assification improves the efficiency of language us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ing   group names for list of animals, places and thing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omparing and contrasting groups by the use of table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Accept that words and things belong to a group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Use classification in everyday vocabulary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Develop an interest for classification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Classification is the arrangement of objects, ideas, or information into groups, the members/</w:t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group   of which have one of more characteristic in common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Classification makes things easier to find, identify and study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Words and objects can be grouped according to shape, colour, location and other characteristic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Pictures of animals, collection of objects flowers, tools, words, name of places, vehicles etc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Movement words e.g. walk, run, fly, jump, skip etc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cussing different ways of grouping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playing a group of pictures, words, object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Putting  words/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picture / objects into an order of  classifica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ossing out odd word/ picture/object from given group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Selecting a name for a group of words/ objects/picture and write  the same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e the group name for  given  item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Underline the odd one out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cien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assifying animals according to group/cl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Mathematic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assifying shapes, numb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nonym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nonyms indicate the same meaning of words  and  can  be  used as substitutes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ing and using the correct synonyms in sentenc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ilding a useful vocabulary for everyday use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Use synonyms as a tool to develop a fair vocabulary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Synonyms are words that have the same meaning e.g. big - huge, enormous- gigantic.</w:t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Synonyms  help to  avoid the monotony that results from reading the same words over and over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Synonyms  also help to express your thoughts more precisely. Other examples-small – tiny wind-breeze center-middle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List of words and their synonym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ding and discussing synonym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pplying synonyms for words give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Completing sentences with suitable synonym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Using the dictionary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sauru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tructing sentences with synonym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Write five words and their synonyms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Match given words with synonyms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Art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Illustrating characters/objects using synonyms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ound word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ound words help to enhance the effectiveness of speech and writin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ognising the make-up of differently formulated compound word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mulating personalized compound words in poem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Be aware that compound words can be made using words from all content area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Compound words are formed by using two or more words as one. E.g teapot,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blackbird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Most compound words are nouns. E.g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Coffee table, haircut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Compound words can be written in three ways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1)as separate words e.g truck driver,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2)as a single word e.g football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3)a hyphen is used to make some compound words e.g son-in-law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 xml:space="preserve"> 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 xml:space="preserve">Each part of the compound word usually retains its own meaning in the compound word. 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Composition of compounds: noun + noun e.g chalk+board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noun+adj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e.g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home+sick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Identifying compound word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Matching  pairs of words to make compound wor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Making sentences using compound word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Reading words and find their meaning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Using compound words in sentence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Choose /underline compound words from the passage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1F497D"/>
                <w:sz w:val="24"/>
              </w:rPr>
              <w:t>Complete cross word puzzle with compound word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cien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ing compound words to describe and name Science investiga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Mathematic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otting graphs and naming same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action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ds can be shortened by, omitting letters and inverting the apostrophe to form contraction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ing and forming contractions from given word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Appreciate that new words can be formed in a variety of ways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Use contractions meaningfully in poems and passage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A contraction is two words combined with an apostrophe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E.g-can’t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It’s, I’d etc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Some contractions are formed by combining the word “am” “is”, and “are” with pronouns I, he, she, it, we, and they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E.g I am=I’m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You are=you’re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Some contractions are formed with word not. E.g will not=won’t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Would not =would’t</w:t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Some contractions are formed with pronouns and the words “have”  and  “has”. E.g I have=I’ve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We  have =  we’ve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 xml:space="preserve">Some contractions are formed with pronouns and the word “had”.E.g 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I had=I’d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We had= we’d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Some contractions are formed with the word “will. E.g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You will=you’ll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 xml:space="preserve">That will=that’ll. 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 xml:space="preserve"> 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ing contractions in given sentenc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ing two words in contrac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king sentences using contrac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lating how each pair of words is written in contracted form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plaining the function of the apostrophe in contrac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ile a chart of contrac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ll in blanks with contraction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Mathematic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d problems that make use of contraction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mophon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me words sound alike but are differen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Identifying pairs of homophon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pplying suitable homophones in given sentence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Express homophones in contextual form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Demonstrate the proper use of homophones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Be aware of using homophones correctly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Pay attention to words in content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 xml:space="preserve">Homophones are words with same sound but different meaning and spelling. Homo means –same  and  Phone means-  sound. e.g. bare – bear, 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Bare-uncovered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Bear-animal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need – knead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Need-to require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Knead-to mix up pressing and squeezing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When using homophones in writing be sure to spell the word right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fining homophon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king sentences using homophon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ing homophones in given sentenc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king a list of homograph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leting sentences using correct homophon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Complete sentence using appropriate homophone words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leting cross word puzzle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are words according to usage in other subjects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mograph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me words function according to the context in which they are place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ing homographs correctly in sentence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orrect self and others  relating to use of homograph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Homographs are words   which are</w:t>
            </w:r>
            <w:r>
              <w:rPr>
                <w:sz w:val="24"/>
              </w:rPr>
              <w:t xml:space="preserve"> </w:t>
            </w:r>
            <w:r>
              <w:rPr>
                <w:color w:val="1F497D"/>
                <w:sz w:val="24"/>
              </w:rPr>
              <w:t>spelt the same as each other but have a different meaning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Homo means-same and Graph means- writing. E.g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Lead-the metal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Lead-to guide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 xml:space="preserve"> 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Homographs may or may not have  the same pronunciation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E.g shift-a change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Shift-a period of work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Shift-to move quickly.</w:t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All three words are identical in spelling and pronunciation</w:t>
            </w:r>
            <w:r>
              <w:rPr>
                <w:sz w:val="24"/>
              </w:rPr>
              <w:t xml:space="preserve"> </w:t>
            </w:r>
            <w:r>
              <w:rPr>
                <w:color w:val="1F497D"/>
                <w:sz w:val="24"/>
              </w:rPr>
              <w:t>but differ in meaning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1F497D"/>
                <w:sz w:val="24"/>
              </w:rPr>
              <w:t>When using homographs in speech be sure to pronounce the word you want.(correctly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List  of homographs 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1F497D"/>
                <w:sz w:val="24"/>
              </w:rPr>
              <w:t>Words from text book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fining homograph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ing words that are called homograph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leting sentences with homograph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king sentences using homograph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ing homographs in sentenc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king a word list of homograph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plaining th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meaning of homographs in given sentenc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1F497D"/>
                <w:sz w:val="24"/>
              </w:rPr>
              <w:t>Supply two different meanings for</w:t>
            </w:r>
            <w:r>
              <w:rPr>
                <w:sz w:val="24"/>
              </w:rPr>
              <w:t xml:space="preserve"> each homograph wor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king sentences with  homographs and explaining their meaning 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 xml:space="preserve">Select words in other subject areas which are used as homographs.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cup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Specific names are given for the occupations of persons in the community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pplying names for occupa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ing names of occupations appropriatel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reciate the occupation of all people in their environmen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Develop  an awareness for all people’s contribu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 aware of the significance of all profess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reciate that all jobs are important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A person’s usual or principal work or business,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 xml:space="preserve">especially as a means of earning a living. E.g 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Her occupation was dentistr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1F497D"/>
                <w:sz w:val="24"/>
              </w:rPr>
              <w:t>When choosing an occupation, it’s important to find that</w:t>
            </w:r>
            <w:r>
              <w:rPr>
                <w:sz w:val="24"/>
              </w:rPr>
              <w:t xml:space="preserve"> </w:t>
            </w:r>
            <w:r>
              <w:rPr>
                <w:color w:val="1F497D"/>
                <w:sz w:val="24"/>
              </w:rPr>
              <w:t xml:space="preserve">matches persons skill, interest and values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cupation is the profession that one hold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ther E.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oldier – to protect our country teacher – to teach the pupil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erson who designs house – architec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erson who represents his country in another country – ambassado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ther E.g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xt book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cture book on occupa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fining the term occupation and discuss the sam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ing persons and relate what are their occupation vice vers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Dramatizing some person and occupa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Supplying names for the occupation of persons according to statements  given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Complete sentences by giving name to person/people occupation 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What occupation they would like to choose and why?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king a picture chart with people with different occupa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lete cross word puzzle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thematic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blems involving people and occupa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Social Studi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unity worker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Art &amp; Craf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aw a carpenter at work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Scien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n and women of Science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agram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color w:val="1F497D"/>
                <w:sz w:val="24"/>
              </w:rPr>
              <w:t>Some words can be restructured to from other words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 able to examine words and note how letters can be restructured to form other word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king other words using the structu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Be able to examine words and note how letters can be restructured to form other word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sz w:val="24"/>
              </w:rPr>
              <w:t>Display positive observation skills and efficient vocabulary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A word or phrase that exactly reproduce the letters  in another order is Anagram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Anagram is type of “word play” the result of rearranging the letters of a word or phrase to produce a new word or phrase, using all the original letters exactly once. E.g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Glare-large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Thicken-kitchen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ding words which feature anagram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iling list using jumbled words to find new wor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ing thesaurus to find word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ten exercis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oss word puzzles using anagram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 words from other subject areas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ntonym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Opposites can be formed through the use of prefixes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 able to form the opposites of given words using prefixe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pplying the opposites of given word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cept and use suitable antonyms in everyday langua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velop a rich vocabulary through the use of antonym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Antonyms are words that mean the opposite of another word.</w:t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E.g-Visible: invisible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Good -bad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Antonyms are interesting way to explore the meaning of words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Some words may have one antonyms. E.g</w:t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Black-white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Other words have more than one antonyms. E.g</w:t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Cheap-costly, expensive.</w:t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Regular /common antonyms are: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Senior-junior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Sink-float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Some  antonyms are formed  by adding prefix-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(Im, dis, in,ir)</w:t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E.g-direct-indirect regular-irregular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Defining antonyms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Discussing   antonym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pplying antonyms for given word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ing antonyms to compare people, animals or thing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1F497D"/>
                <w:sz w:val="24"/>
              </w:rPr>
              <w:t>Using a dictionary to find antonym or their meaning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Writing sentence using words and their antonym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iling a chart of words and antonym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Write antonyms of the words and use them in sentences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1F497D"/>
                <w:sz w:val="24"/>
              </w:rPr>
              <w:t>Write five words and give their antonym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thematic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blems using antonym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Scien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Finding terms in Science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ipped word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Short words can be formed from longer word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ing chipped words from longer word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iling a word list chipped word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hibit the habit of analyzing words and using strange words in sentence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ort words from long wor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.g. zoological, zoo, log, logic, logical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portation ran, sport, on stat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ing long wor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king short words from long word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king a word lis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iling a dictionary with chipped words and their meaning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king sentences using chipped word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reate a riddle using shorten form of word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Write short words from long word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Scienc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belling item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Social Studi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cussing transportation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ffixes-Prefixes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ffix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color w:val="1F497D"/>
                <w:sz w:val="24"/>
              </w:rPr>
              <w:t>The addition of prefixes/suffixes changes the meaning to word</w:t>
            </w:r>
            <w:r>
              <w:rPr>
                <w:sz w:val="24"/>
              </w:rPr>
              <w:t>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Forming new words by attaching   prefixes and suffixe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reciate the value of an enriched vocabulary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Suffixes are group of letters added at the end of a word to change   its   meaning.</w:t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E.g- danger – dangerous</w:t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pain – painful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 xml:space="preserve">Adding the suffix “ter”to the adjective </w:t>
            </w:r>
            <w:r>
              <w:rPr>
                <w:b/>
                <w:color w:val="1F497D"/>
                <w:sz w:val="24"/>
              </w:rPr>
              <w:t>hot</w:t>
            </w:r>
            <w:r>
              <w:rPr>
                <w:color w:val="1F497D"/>
                <w:sz w:val="24"/>
              </w:rPr>
              <w:t xml:space="preserve">  turns it into the comparative adjective </w:t>
            </w:r>
            <w:r>
              <w:rPr>
                <w:b/>
                <w:color w:val="1F497D"/>
                <w:sz w:val="24"/>
              </w:rPr>
              <w:t>hotter</w:t>
            </w:r>
            <w:r>
              <w:rPr>
                <w:color w:val="1F497D"/>
                <w:sz w:val="24"/>
              </w:rPr>
              <w:t xml:space="preserve"> and adding the suffix “ly” to the adjective </w:t>
            </w:r>
            <w:r>
              <w:rPr>
                <w:b/>
                <w:color w:val="1F497D"/>
                <w:sz w:val="24"/>
              </w:rPr>
              <w:t>quick</w:t>
            </w:r>
            <w:r>
              <w:rPr>
                <w:color w:val="1F497D"/>
                <w:sz w:val="24"/>
              </w:rPr>
              <w:t xml:space="preserve"> turns into the adverb </w:t>
            </w:r>
            <w:r>
              <w:rPr>
                <w:b/>
                <w:color w:val="1F497D"/>
                <w:sz w:val="24"/>
              </w:rPr>
              <w:t>quickly</w:t>
            </w:r>
            <w:r>
              <w:rPr>
                <w:color w:val="1F497D"/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1F497D"/>
                <w:sz w:val="24"/>
              </w:rPr>
              <w:t>Suffix commonly used are (s,ed, en, er, est,ism,  ing, less, ness,) etc.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Prefix is placed at the beginning of a word to modify or change its</w:t>
            </w:r>
            <w:r>
              <w:rPr>
                <w:sz w:val="24"/>
              </w:rPr>
              <w:t xml:space="preserve"> </w:t>
            </w:r>
            <w:r>
              <w:rPr>
                <w:color w:val="1F497D"/>
                <w:sz w:val="24"/>
              </w:rPr>
              <w:t>meaning</w:t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Pre means “before/at the beginning” and fix means “to fasten or attach” one or more letters or syllables combined or united with the beginning of a word to modify its signification. E.g correct-</w:t>
            </w:r>
            <w:r>
              <w:rPr>
                <w:b/>
                <w:color w:val="1F497D"/>
                <w:sz w:val="24"/>
              </w:rPr>
              <w:t>in</w:t>
            </w:r>
            <w:r>
              <w:rPr>
                <w:color w:val="1F497D"/>
                <w:sz w:val="24"/>
              </w:rPr>
              <w:t>correct.</w:t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Joy-</w:t>
            </w:r>
            <w:r>
              <w:rPr>
                <w:b/>
                <w:color w:val="1F497D"/>
                <w:sz w:val="24"/>
              </w:rPr>
              <w:t>en</w:t>
            </w:r>
            <w:r>
              <w:rPr>
                <w:color w:val="1F497D"/>
                <w:sz w:val="24"/>
              </w:rPr>
              <w:t>joy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Common prefixes (ex,anti,ab,dis,un,en,)etc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 xml:space="preserve"> 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Words from text book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Identifying prefixes/ suffixes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Examining   spelling of new words 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nouncing words with suffix/prefix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Finding meaning of new words formed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king sentences with new word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Talking about the meaning and role of suffix/prefix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Make  new word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by adding suffix or prefix to the words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Identifying words with suffixes from a given paragraph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u w:val="single"/>
              </w:rPr>
              <w:t>Story Telling</w:t>
            </w:r>
            <w:r>
              <w:rPr>
                <w:sz w:val="24"/>
              </w:rPr>
              <w:t xml:space="preserve"> using words with suffixes to describe character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Scien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cribing some substances e.g. water is colourless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cronyms and Abbreviation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The shortened form of  words  can be substituted  to lessen the amount of words used in spoken and written languag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ing abbreviations an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ronyms for given word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Interpret acronyms and abbrevia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acronyms and abbreviations in everyday language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An Acronyms  is a word formed from the first letters of words in a phrase.</w:t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Acronym  do</w:t>
            </w:r>
            <w:r>
              <w:rPr>
                <w:sz w:val="24"/>
              </w:rPr>
              <w:t xml:space="preserve"> </w:t>
            </w:r>
            <w:r>
              <w:rPr>
                <w:color w:val="1F497D"/>
                <w:sz w:val="24"/>
              </w:rPr>
              <w:t>not end with a period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E.g  WHO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World Health Organization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E.g  GSC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Guyana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Sugar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Corporation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An Abbreviation is the shortened form of a word or phrase. Most abbreviation begin with a capital letter and end with a period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E.g Dr.-doctor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Names of months – e.g January, Jan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Titles – e.g. Doctor – d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hematic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rms e.g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Hour-hr kilogram – k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ing and explaining acronyms and abbrevia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ing in full given acronyms and abbrevia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ing acronyms and abbreviation for given word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ching words with appropriate abbreviations or acronym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Reading passages/ newspapers to identify abbreviation/ acronyms and   saying whether they are local or overseas base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king a dictionary using abbreviations/ acronym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e the full   form of the abbreviations/ acronym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ve the abbreviated / acronyms form of the word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thematic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lling out Mathematical terms e.g. h p – hire purcha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Social Studi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osing acronyms/ abbreviation for industries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d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Words can be arranged   or categorized in series of degrees for sequential arrangemen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assifying objects according to size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reciate living and non living things regardless of their size or shap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cept that everything cannot have the same size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Gradation means to arrange in a series of degrees </w:t>
            </w:r>
            <w:r>
              <w:rPr>
                <w:color w:val="1F497D"/>
                <w:sz w:val="24"/>
              </w:rPr>
              <w:t xml:space="preserve">or in 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a sequence of gradual, successive stages. E.g</w:t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Arrange in order of size ant, butterfly, bee,  fly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1.ant 2.fly 3.bee 4.butterfly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Arrange numbers in ascending /descending order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plaining what the term gradation mea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Arranging pictures of animals/birds or words in order of size/colour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umber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Making up list of  pictures/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words/numbers to arrange according to size/colour.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rrange the pictures according to siz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Arrange the numbers in ascending/descending orde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Mathematic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ranging in order of siz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cending and descending ord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alogi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Analogies show relationship between two things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leting missing information for analogie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evelop  an alertnes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duce answers from given clu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analogies for effective speech and writing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1F497D"/>
              </w:rPr>
            </w:pPr>
            <w:r>
              <w:rPr>
                <w:b w:val="false"/>
                <w:color w:val="1F497D"/>
              </w:rPr>
              <w:t>An analogy is a similarity between like features of two things on which a comparison may be based that are otherwise unlike. E.g</w:t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The analogy between the heart and a</w:t>
            </w:r>
            <w:r>
              <w:rPr>
                <w:sz w:val="24"/>
              </w:rPr>
              <w:t xml:space="preserve"> pump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Analogy is a term that means “word</w:t>
            </w:r>
            <w:r>
              <w:rPr>
                <w:sz w:val="24"/>
              </w:rPr>
              <w:t xml:space="preserve"> </w:t>
            </w:r>
            <w:r>
              <w:rPr>
                <w:color w:val="1F497D"/>
                <w:sz w:val="24"/>
              </w:rPr>
              <w:t>relationship”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Analogy -  the process by which words or phrases are created or reformed according to existing patterns in the language. E.g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Train is to engine as airplane is to pilot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Analogies draw comparison in order to show</w:t>
            </w:r>
            <w:r>
              <w:rPr>
                <w:sz w:val="24"/>
              </w:rPr>
              <w:t xml:space="preserve"> </w:t>
            </w:r>
            <w:r>
              <w:rPr>
                <w:color w:val="1F497D"/>
                <w:sz w:val="24"/>
              </w:rPr>
              <w:t>a similarity in some respect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Example from text book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fining analog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plaining the term analog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ding analogi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fferentiating between two things and their connec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leting analogies in sentenc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ing analogie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oss word puzzles using analogi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Supply missing information to complete analogie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mi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miles enrich vocabulary providing a clear picture of something through vivid compariso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ing similes and using them in sentence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reciate similes as a form of express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how awareness of similes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Similes is a figure of speech comparing two unlike things very often introduced with the words “like” or “as”. Similes allow the two ideas to remain distinct in spite of their similarities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E.g A summer wind feels like a soft cotton sheet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Simile is  an  expression   that compare two things with like qualities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E.g. As light  as a feather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As sharp as a razor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Examples from text book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Defining similes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ying simil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plaining similes and relate it to a situa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ing similes for given statement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Completing parts of similes</w:t>
            </w:r>
            <w:r>
              <w:rPr>
                <w:sz w:val="24"/>
              </w:rPr>
              <w:t xml:space="preserve">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Complete   similes using appropriate word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similes in reports to make writing  clear and interesting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hemati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en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cial Studies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iom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ioms are a  specific type of phrase or expression used to give clarity to speech and writin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ing idioms in writing for comparing and contrasting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idioms as a preferential langua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velop a likeness for idioms as a substitute for common saying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An idioms is a phrase where the words together have a meaning that is different from the dictionary definitions of the individual words .E.g     A blessing in disguise. (something good that isn’t recognized at first)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Idioms  most often refers to a phrase or  expressions</w:t>
            </w:r>
            <w:r>
              <w:rPr>
                <w:sz w:val="24"/>
              </w:rPr>
              <w:t xml:space="preserve"> </w:t>
            </w:r>
            <w:r>
              <w:rPr>
                <w:color w:val="1F497D"/>
                <w:sz w:val="24"/>
              </w:rPr>
              <w:t>that cannot be understood by knowing what the individual words in the phrase mean E.g” to roll out the red carpet” –is to extravagantly welcome a guest; no red carpet is needed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Other E.g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The cat is out of the bag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The apple of one’s eye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Examples from text book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cussing what is an idiom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Reading common idioms that pupils know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plaining what each idiom mea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pplying idioms for parts of sentences underline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lete sentences   by   appropriate idioms for parts of sentenc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</w:rPr>
              <w:t>Explaining the meaning of the idioms and using in sentences.</w:t>
            </w:r>
          </w:p>
          <w:p>
            <w:pPr>
              <w:pStyle w:val="Normal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ram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ing idioms in spoken langua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296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</w:t>
      </w:r>
      <w:r>
        <w:rPr>
          <w:sz w:val="36"/>
          <w:szCs w:val="3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 xml:space="preserve">MINISTRY OF EDUCATI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</w:t>
      </w:r>
      <w:r>
        <w:rPr>
          <w:b/>
          <w:sz w:val="36"/>
          <w:szCs w:val="36"/>
        </w:rPr>
        <w:t>CURRICULUM GUI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/>
        <w:t xml:space="preserve">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</w:rPr>
        <w:t>LANGUAGE AR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</w:t>
      </w:r>
      <w:r>
        <w:rPr>
          <w:sz w:val="32"/>
          <w:szCs w:val="32"/>
        </w:rPr>
        <w:t>GRADE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ODUCED BY CURRICULUMDEVELOPMENT AND IMPLEMENTATION UNIT, NCER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PRINTED BY MATERIALS PRODUCTION UNI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UGUST 2002</w:t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1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(%3)"/>
      <w:lvlJc w:val="left"/>
      <w:pPr>
        <w:tabs>
          <w:tab w:val="num" w:pos="792"/>
        </w:tabs>
        <w:ind w:left="504" w:hanging="432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504"/>
        </w:tabs>
        <w:ind w:left="504" w:hanging="50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GB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Endnote">
    <w:name w:val="Endnote Text"/>
    <w:basedOn w:val="Normal"/>
    <w:pPr/>
    <w:rPr/>
  </w:style>
  <w:style w:type="paragraph" w:styleId="BodyText3">
    <w:name w:val="Body Text 3"/>
    <w:basedOn w:val="Normal"/>
    <w:qFormat/>
    <w:pPr/>
    <w:rPr>
      <w:b/>
      <w:bCs/>
      <w:sz w:val="24"/>
      <w:u w:val="single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4:04:00Z</dcterms:created>
  <dc:creator>NCERD</dc:creator>
  <dc:description/>
  <cp:keywords/>
  <dc:language>en-US</dc:language>
  <cp:lastModifiedBy>tmohabir</cp:lastModifiedBy>
  <cp:lastPrinted>2010-03-17T13:00:00Z</cp:lastPrinted>
  <dcterms:modified xsi:type="dcterms:W3CDTF">2011-05-24T14:04:00Z</dcterms:modified>
  <cp:revision>2</cp:revision>
  <dc:subject/>
  <dc:title>LANGUAGE ARTS CURRICULUM GUIDE</dc:title>
</cp:coreProperties>
</file>